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z-Cyrl-UZ"/>
        </w:rPr>
        <w:t>“</w:t>
      </w:r>
      <w:r>
        <w:rPr>
          <w:b/>
          <w:sz w:val="24"/>
          <w:szCs w:val="24"/>
        </w:rPr>
        <w:t xml:space="preserve">Strategik </w:t>
      </w:r>
      <w:r>
        <w:rPr>
          <w:b/>
          <w:sz w:val="24"/>
          <w:szCs w:val="24"/>
          <w:lang w:val="uz-Cyrl-UZ"/>
        </w:rPr>
        <w:t>boshqarish”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2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2814"/>
        <w:gridCol w:w="2406"/>
        <w:gridCol w:w="2803"/>
        <w:gridCol w:w="2076"/>
      </w:tblGrid>
      <w:tr>
        <w:trPr>
          <w:trHeight w:val="2383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topshirig‘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  <w:lang w:val="en-US"/>
              </w:rPr>
              <w:t>o‘g‘</w:t>
            </w:r>
            <w:r>
              <w:rPr>
                <w:b/>
                <w:sz w:val="24"/>
                <w:szCs w:val="24"/>
              </w:rPr>
              <w:t>ri javo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obil javob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obil javob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obil javob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ategiya deganda nima tushuniladi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Strategiya-bu qandaydir boshqa tarzda emas, aynan belgilangan tarzda   harakat qilish majburiyatiga ayt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ategiya umumiy tarzda firmaning mavqeini mustaxkamlashga qaratilgan boshqarish rejasi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ategiya iste`molchilarning talablarini qondirishga qaratilgan boshqarish rejas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ya-bu harakat qilish majburiyatidir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i</w:t>
            </w:r>
            <w:r>
              <w:rPr>
                <w:b/>
                <w:bCs/>
                <w:sz w:val="24"/>
                <w:szCs w:val="24"/>
                <w:lang w:val="uz-Cyrl-UZ"/>
              </w:rPr>
              <w:t>q strategiyani tanlash  bu 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Aniq strategiyani tanlash – umuman, rivojlanishning mumkin bo‘lgan turli yo‘llari va usullari ichidan eng maqbulini tanlab olish demak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Aniq strategiyani tanlash- firmani boshqarish rejasini tanlab olish demakdir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niq strategiyani tanlash firmaning mavqeini mustaxkamlashga qaratilgan boshqarish rejasini tanlab olish demak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Aniq strategiyani tanlash rivojlanishning usullari ichidan eng maqbulini tanlab olish demakdir.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Firmani boshqarish rejasi quyidagi asosiy funksiya va bo‘linmalarni o‘z ichiga oladi ...  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’minot, xususan ishlab chiqarish, moliya marketing, xodimlar, ilmiy tadqiqotlar va ishlanm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xodimla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avdo-sotiq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trategik tanlash – bu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biznes yechimlar va raqobatga bardoshlilik harakatlarini yagona tizimga boglash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firmaning boshqarish rejasini tanlab olish demakdir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da kuchli mavqeni egallash demak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uchli raqobatga va ichki muammolarga qaramay muvaffaqiyatli ishlashga zamin yaratish demakdi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trategik menejment</w:t>
            </w:r>
            <w:r>
              <w:rPr>
                <w:b/>
                <w:sz w:val="24"/>
                <w:szCs w:val="24"/>
                <w:lang w:val="uz-Cyrl-UZ"/>
              </w:rPr>
              <w:t>...  taaluqlidir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umuman, kompaniyaning uzoq muddatli maqsadlar va faoliyatig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kompaniyaning </w:t>
            </w:r>
            <w:r>
              <w:rPr>
                <w:sz w:val="24"/>
                <w:szCs w:val="24"/>
              </w:rPr>
              <w:t>aniq vositalarini ifodalash</w:t>
            </w:r>
            <w:r>
              <w:rPr>
                <w:sz w:val="24"/>
                <w:szCs w:val="24"/>
                <w:lang w:val="uz-Cyrl-UZ"/>
              </w:rPr>
              <w:t>g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ning bozorda kuchli mavqeni egallashig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ning qisqa  muddatli maqsadlar va faoliyatig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k menejmentning mazmuni quyidagilardan iborat...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firmaning tashqi va ichki  muhitini tahlil qilish hamda firma biznesining yo‘nalish va umuman, asosiy maqsadlarni belgilab ol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qisqa va uzoq muddatli vazifalarni (dasturlarni) aniq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qsadga erishish strategiyasini belgilab ol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ning boshqarish rejasini tanlab ol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Menejerlarning asosiy funksiyasi quyidagilardan iborat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rejalashtirish, tashqil etish, motivatsiya nazorat qilishlar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</w:t>
            </w:r>
            <w:r>
              <w:rPr>
                <w:sz w:val="24"/>
                <w:szCs w:val="24"/>
              </w:rPr>
              <w:t>ejalasht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shqil e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otivatsiya va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nazorat qil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lang w:val="uz-Cyrl-UZ"/>
              </w:rPr>
              <w:t>qsadlarning asosiy turlari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maqsadlar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moliyaviy va strategik bo‘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yaxshi maqsad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qisqa muddatli</w:t>
            </w:r>
            <w:r>
              <w:rPr>
                <w:sz w:val="24"/>
                <w:szCs w:val="24"/>
                <w:lang w:val="uz-Cyrl-UZ"/>
              </w:rPr>
              <w:t xml:space="preserve"> maqsa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zoq</w:t>
            </w:r>
            <w:r>
              <w:rPr>
                <w:sz w:val="24"/>
                <w:szCs w:val="24"/>
              </w:rPr>
              <w:t xml:space="preserve"> muddatli</w:t>
            </w:r>
            <w:r>
              <w:rPr>
                <w:sz w:val="24"/>
                <w:szCs w:val="24"/>
                <w:lang w:val="uz-Cyrl-UZ"/>
              </w:rPr>
              <w:t xml:space="preserve"> maqsad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Strategik maqsadlar 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  <w:r>
              <w:rPr>
                <w:b/>
                <w:sz w:val="24"/>
                <w:szCs w:val="24"/>
              </w:rPr>
              <w:t xml:space="preserve"> qaratiladi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umuman, strategik maqsadlar kompaniyaning bozordagi raqobat mavqeini kuchaytirishga qarat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maqsadlar   foyda hajmi, naqd pul tushumini ko‘paytirishga qarat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maqsadla sarmoyalardan qaytimni ko‘paytirishga qarat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maqsadlar  foyda dividendlarni ko‘paytirishga qarati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>Moliyaviy maqsadlar ... ko‘paytirishga qaratiladi</w:t>
            </w:r>
            <w:r>
              <w:rPr>
                <w:sz w:val="24"/>
                <w:szCs w:val="24"/>
                <w:lang w:val="uz-Cyrl-UZ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Cs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oliyaviy maqsadlar foyda hajmi, sarmoyalardan qaytim, naqd pul tushumi, xususan dividendlar kabi ko‘rsatkichlarni ko‘paytirishga qarat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Cs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oliyaviy maqsadlar foyda hajmi, sarmoyalardan qaytim, naqd pul tushumi, dividendlar kabi ko‘rsatkichlarni qisqartirishga qarat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Cs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oliyaviy maqsadlar maqsadlar   foyda hajmi, naqd pul tushumini ko‘paytirishga qarat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Cs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ning bozordagi raqobat mavqeini kuchaytirishga qaratiladi</w:t>
            </w:r>
          </w:p>
        </w:tc>
      </w:tr>
      <w:tr>
        <w:trPr>
          <w:trHeight w:val="6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  <w:t xml:space="preserve">Maqsadlar –bu... 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*Maqsad - bu firma boshqaruv apparatining *belgilangan vaqtda aniq natijaga erishish 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majburiyat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qsadlar-bu erish</w:t>
            </w:r>
            <w:r>
              <w:rPr>
                <w:sz w:val="24"/>
                <w:szCs w:val="24"/>
                <w:lang w:val="en-US"/>
              </w:rPr>
              <w:t xml:space="preserve">ish yo‘llaridir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qsadlar - bu natijalar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qsadlar - bu </w:t>
            </w:r>
            <w:r>
              <w:rPr>
                <w:sz w:val="24"/>
                <w:szCs w:val="24"/>
                <w:lang w:val="uz-Cyrl-UZ"/>
              </w:rPr>
              <w:t>r</w:t>
            </w:r>
            <w:r>
              <w:rPr>
                <w:sz w:val="24"/>
                <w:szCs w:val="24"/>
              </w:rPr>
              <w:t>ejalashtiri</w:t>
            </w:r>
            <w:r>
              <w:rPr>
                <w:sz w:val="24"/>
                <w:szCs w:val="24"/>
                <w:lang w:val="uz-Cyrl-UZ"/>
              </w:rPr>
              <w:t>shdi</w:t>
            </w:r>
            <w:r>
              <w:rPr>
                <w:sz w:val="24"/>
                <w:szCs w:val="24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yani amalga oshirish...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numPr>
                <w:ilvl w:val="0"/>
                <w:numId w:val="0"/>
              </w:numPr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strategiyani muvaffaqiyatli bajarish uchun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umuman, tashqiliy imkoniyatlar yaratish; mablaglarni foydali joylashtirish uchun budjetni boshqari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ompaniyaning ayrim funksional bo‘linmalarini boshqarish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>kompaniyaning rivojlanish yo‘nalishini belgila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idendlarni ko‘paytirish</w:t>
            </w:r>
          </w:p>
        </w:tc>
      </w:tr>
      <w:tr>
        <w:trPr>
          <w:trHeight w:val="409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k boshqaruvning asosiy bosqichlari...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biznes soxasini aniqlash va firmaning asosiy maqsadini ishlab chiqish; firmaning asl maqsadini aloxida uzoq muddatli va qisqa muddatli faoliyat maqsadlariga aylantirish; faoliyat maqsadlariga erishish strategiyasini belgilash; strategiyani ishlab chiqish va amalga oshirish; xususan faoliyatni baholash, vaziyatni kuzatib borish va unga tuzatishlar kiritish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color w:val="000000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znes soxasini aniqlash va firmaning asosiy maqsadini ishlab chiqish; rejalasht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znes soxasini aniqlash va qisqa muddatli faoliyat maqsadlariga aylant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znes soxasini aniqlash va uzoq muddatli faoliyat maqsadlariga aylantirish</w:t>
            </w:r>
          </w:p>
        </w:tc>
      </w:tr>
      <w:tr>
        <w:trPr>
          <w:trHeight w:val="199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Strategik menejerga qo‘yiladigan asosiy talablar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o‘p narsadan yaxshi xabardor bo‘lishlari, o‘z vaqti va energiyasini boshqara olishlari, yaxshi siyosatchi bo‘lishlari?  ekspertlarga o‘xshab «bir narsaga yopishib olmasliklari» dasturni xususiy yo‘nalishlarda ilgari sura olishlari lozim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color w:val="000000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‘p narsadan yaxshi xabardor bo‘lishlari lozim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</w:t>
            </w:r>
            <w:r>
              <w:rPr>
                <w:sz w:val="24"/>
                <w:szCs w:val="24"/>
              </w:rPr>
              <w:t>ejalashtirish</w:t>
            </w:r>
            <w:r>
              <w:rPr>
                <w:sz w:val="24"/>
                <w:szCs w:val="24"/>
                <w:lang w:val="uz-Cyrl-UZ"/>
              </w:rPr>
              <w:t>ni bilishlari lozi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ejalashtirish, tashqil etish, motivasiya nazorat qilishni bilishlari lozim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k rejalashtirishning  afzalliklari: ...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shni tashqil etishni strategiyaning «biz nima kilish uchun umuman, harakat kilayapmiz va nimaga erishyapmiz?» degan asosiy aspektga yunaltirilganligini ta`minlashdir</w:t>
            </w:r>
          </w:p>
          <w:p>
            <w:pPr>
              <w:pStyle w:val="BlockText"/>
              <w:ind w:left="57" w:right="57" w:hanging="0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color w:val="000000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‘p narsadan yaxshi xabardor bo‘lishlari, o‘z vaqti va energiyasini boshqara ol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znes soxasini aniqlash va qisqa muddatli faoliyat maqsadlariga aylant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ning bozordagi raqobat mavqeini kuchaytir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Strategik rejalashtirish jarayonida kanday maqsad nazarda tuti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 muhit uzgarishlariga mos xolda uxshash yechimlarni, yangilikni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joriy etish va yangicha o‘zgartirishni yetarli xajimda ta`minla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qarish karorlarini kabul kilishda yordamlashuvchi vosita         tashqiliy- texnologik   savollarni yechimini kabul kilish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strategiyani belgilashda va uni amalda kullashda, natijada salbiy va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ijobiy omillar aniklan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bozor iktisodi talablarini xisobga olgan xolda strategik xujalik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ulimlari faoliyatini ob`ektiv baholashd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Nima uchun xozirgi kunda tashqilotni strategik boshqarish va  rejalashtirishga extiyoj tugildi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*bozor iktisodiyotiga utish sharoitiga rejalarni mos kelmasliklar 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elajakni oldindan bashorat kila bilmaslik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eskicha boshqarish tizimini ob`ektiv emaslig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 imkoniyatlari va ishlovchilar maqsadlari mos kelmaslig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Tashqilotni strategik xujalik rejalashtirish (SXP) bulimlari kanday    strategiyaga rioya kiladilar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*rivojlanish, chegaralangan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sish, joriy et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Bajarilayotgan ishlarni takomillashtirish»,bozorni rivojlantirish,        diversifikasiya, yangi mahsulot ishlab chika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di</w:t>
            </w:r>
            <w:r>
              <w:rPr>
                <w:sz w:val="24"/>
                <w:szCs w:val="24"/>
              </w:rPr>
              <w:t>ver</w:t>
            </w:r>
            <w:r>
              <w:rPr>
                <w:sz w:val="24"/>
                <w:szCs w:val="24"/>
                <w:lang w:val="uz-Cyrl-UZ"/>
              </w:rPr>
              <w:t>s</w:t>
            </w:r>
            <w:r>
              <w:rPr>
                <w:sz w:val="24"/>
                <w:szCs w:val="24"/>
              </w:rPr>
              <w:t>ifik</w:t>
            </w:r>
            <w:r>
              <w:rPr>
                <w:sz w:val="24"/>
                <w:szCs w:val="24"/>
                <w:lang w:val="uz-Cyrl-UZ"/>
              </w:rPr>
              <w:t>ats</w:t>
            </w:r>
            <w:r>
              <w:rPr>
                <w:sz w:val="24"/>
                <w:szCs w:val="24"/>
              </w:rPr>
              <w:t>iya strategiyasi, diversifika</w:t>
            </w:r>
            <w:r>
              <w:rPr>
                <w:sz w:val="24"/>
                <w:szCs w:val="24"/>
                <w:lang w:val="uz-Cyrl-UZ"/>
              </w:rPr>
              <w:t>ts</w:t>
            </w:r>
            <w:r>
              <w:rPr>
                <w:sz w:val="24"/>
                <w:szCs w:val="24"/>
              </w:rPr>
              <w:t>iya, kiskar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 strategiyasi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  <w:lang w:val="uz-Cyrl-UZ"/>
              </w:rPr>
              <w:t>Strategik boshqarish tizimi nimani nazarda tutadi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aqsadlarni amalga oshirish bo‘yicha umuman, qabul qilingan yechimlarni va ularni navbatma – navbat bajarilishin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maqsad uchun korporatsiya resurslarini ta q simla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ning yukori boshkaruv tizimiga tahlil natijalarini va ular bahosini yetkaz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imiy nazorat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</w:rPr>
              <w:t>tkaz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k ko‘rishni shakllantirish-bu...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kompaniyaning strategik ko‘rishi va missiyasini aniq, lo‘nda va ilxom bilan tushuntirib berish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holining extiyoji, ya`ni nima ishlab chiqarish kerakligini aniq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rxonalarni bir</w:t>
              <w:noBreakHyphen/>
              <w:t>biridan farqlash imkonini yo‘qo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ning biznesini aniqla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Kompaniya maqsadlarini aniqlash –bu...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trategik ko‘rish xususan  kompaniyaning rivojlanish yo‘nalishlarini aniq maqsadga aylantirib berish demak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ng o‘z aksionerlari manfaatlariga qanday qarashini ko‘rsatuvchi birinchi hal qiluvchi ko‘rsatkich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firmaning biznesini aniqlash</w:t>
            </w:r>
            <w:r>
              <w:rPr>
                <w:sz w:val="24"/>
                <w:szCs w:val="24"/>
                <w:lang w:val="uz-Cyrl-UZ"/>
              </w:rPr>
              <w:t>di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Vazifa va mavqeidan kelib chiqib strategiyani ifodala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orporativ maqsadga yo‘nalganlikning asosiy tarkibiy qismi quyidagilardan iborat: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firmaning biznesini aniqlash; uning asosiy maqsadlarini belgilash; umuman,korporativ falsafani aniqla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 portfelining maqsadlari; xo‘jalikning o‘rta bug‘inlari portfeli diversifikasiyasi; portfeldagi xo‘jalikning o‘rta bug‘inlari  o‘rtasidagi balans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qsadni belgilash; biznesni aniqlash; bosh tizimlar; biznes falsaf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vazifa va mavqeidan kelib chiqib strategiyani ifodalash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Biznesni aniqlashda qanday savollarga javob berish lozim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*bizning biznesimiz nimadan iborat?; u qanday bo‘ladi?; xususan u qanday bo‘lishi kerak?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kimning ehtiyoji qondiriladi (iste`molchilarning qanday guruxlari)?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iste’molchilarning extiyojlari qanday qondiriladi (san`at yoki farq qiluvchi ustunliklar)?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xo‘jalikning o‘rta bo‘g‘inlari uchun iste`molchiga yo‘naltirilgan (birgina biznes bilan shug‘ullanuvchi kompaniya uchun ham)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Strategik boshqarishning yakuniy natijasi nima?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lotni tashqi muhit o‘zgarishlarini sezish darajasini oshirish va umuman, ichki tizimni tashqiliy tizimini mos xolda o‘zgartir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baholash, kelajakda samarali maqsadga erishish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uyilgan maqsadga erishish va ishlab chikarishdan samarali natija olish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boshkaruv tizimiga ta`sir etuvchi noxush xodisalarni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bartaraf e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  <w:lang w:val="uz-Cyrl-UZ"/>
              </w:rPr>
              <w:t>«Missiya va maqsad» strategik rejalashtirish jarayonida nima uchun xizmat kiladi?</w:t>
            </w:r>
          </w:p>
          <w:p>
            <w:pPr>
              <w:pStyle w:val="Normal"/>
              <w:ind w:left="120" w:hanging="0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rejalashtirishning keyingi pogonalarida va bir vaktda tashqilot       faoliyatini yunalishi chegaralarini belgilash tushuniladi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  <w:r>
              <w:rPr>
                <w:sz w:val="24"/>
                <w:szCs w:val="24"/>
                <w:lang w:val="uz-Cyrl-UZ"/>
              </w:rPr>
              <w:t xml:space="preserve">tanlangan strategiyadan foydalanib, tashqiliy texnik savollardan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hqarish karorlarini kabul kilish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lbiy natijalarni ta</w:t>
            </w:r>
            <w:r>
              <w:rPr>
                <w:sz w:val="24"/>
                <w:szCs w:val="24"/>
                <w:lang w:val="uz-Cyrl-UZ"/>
              </w:rPr>
              <w:t>’</w:t>
            </w:r>
            <w:r>
              <w:rPr>
                <w:sz w:val="24"/>
                <w:szCs w:val="24"/>
                <w:lang w:val="en-US"/>
              </w:rPr>
              <w:t>sirini kamaytirish maqsadida boshqarish karorlarini kabul kil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ategik rejalashda kam ahamiyatga ega bo‘lgan omillarni tashqi          omillarga nisbatan o‘rgan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Qisqa muddatli maqsadlar...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zchillik bilan eng yaqin kelajakda qaysi natijalarga zudlik bilan erishish kerakligini ko‘rsatib beradi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enejer muvaffaqiyatga erishish uchun muxim deb xisoblagan har bir muxim natija uchun zarur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eqaror iqtisodiyotda ishlay olish qobiliyatini, diversifikatsiya darajasini, moliyaviy qudratni oshirish uchun zarurdir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enejerni uzoq muddatli istiqbolni xisobga olgan xolda bugungi qarorlarni qabul qilishga unday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</w:rPr>
              <w:t>Uzoq muddatli maqsadlar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*uzoq muddatli maqsadlarga erishish uchun bugun nima qilish kerakligini ko‘rsatadi va menejerni uzoq muddatli istiqbolni xisobga olgan xolda bugungi qarorlarni qabul qilishga aytiladi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ga tanlab olingan yo‘ldan borish uchun kerak bo‘lgan tezlikni ham, qilinishi kerak bo‘lgan ishlarning talab qilingan darajasini ham  ko‘rsat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enejerni uzoq muddatli istiqbolni xisobga olgan xolda bugungi qarorlarni qabul qilishga unday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qaysi natijalarga zudlik bilan erishish kerakligini ko‘rsatib ber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Paychilar o‘z kapitallaridan qanday yo‘l bilan foyda oladilar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dividendlardan va bozorning ko‘lami kengayganda (aksiyalarning bozor narxi ortganda) kapitalning qiymati ortishidan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faqatgina </w:t>
            </w:r>
            <w:r>
              <w:rPr>
                <w:sz w:val="24"/>
                <w:szCs w:val="24"/>
              </w:rPr>
              <w:t>dividendlarda</w:t>
            </w:r>
            <w:r>
              <w:rPr>
                <w:sz w:val="24"/>
                <w:szCs w:val="24"/>
                <w:lang w:val="uz-Cyrl-UZ"/>
              </w:rPr>
              <w:t>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aqat bozorning ko‘lami kengayganda kapitalning qiymati ortishidan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ning ko‘lami kengayganda kapitalning qiymati ortishidan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firmaning biznesi</w:t>
            </w:r>
            <w:r>
              <w:rPr>
                <w:sz w:val="24"/>
                <w:szCs w:val="24"/>
                <w:lang w:val="uz-Cyrl-UZ"/>
              </w:rPr>
              <w:t>dan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Kompaniya uchun aksionerlar daromadini oshirishning eng yaxshi yo‘li...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Journal Uzbek;Arial"/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investitsiyalarning qaytish tezligini oshirish strategiyasidan foydalanish ga aytiladi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ning ko‘lami kengaygantirib, kapitalning qiymati ortishidir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eqaror iqtisodiyotda ishlay olish qobiliyatini, diversifikasiya darajasini oshirish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firmaning biznesini aniqlash</w:t>
            </w:r>
            <w:r>
              <w:rPr>
                <w:sz w:val="24"/>
                <w:szCs w:val="24"/>
                <w:lang w:val="uz-Cyrl-UZ"/>
              </w:rPr>
              <w:t>dir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Tashqilot strategiyasi   </w:t>
              <w:noBreakHyphen/>
              <w:t xml:space="preserve"> bu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kompaniyaning turgan joyidan erishmoqchi bo‘lgan joyiga qanday qilib o‘tkazish mumkin, degan masalani yechish xaqidagi yo‘riqnom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bu firma boshqaruv apparatining belgilangan vaqtda aniq natijaga erishish majburiyatidir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te`molchilarning talablarini qondirishga qaratilgan boshqarish rejas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ning mavqeini mustaxkamlashga qaratilgan boshqarish rejasidi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b/>
                <w:sz w:val="24"/>
                <w:szCs w:val="24"/>
                <w:lang w:val="uz-Cyrl-UZ"/>
              </w:rPr>
              <w:t>Tashqilotni singib ketish xulkining ta`rifi qanday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* «Erishgan natijadan» shiori ostida mavjud traditsion xulqdan kam farqlangan xolda ichki muhitni va tashqi muhit bilan boglikligini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ustaxkamlashga karatilga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alternativ  yechimlar xisobiga tashqilotni rivojlanishini ta`minlab va        xavfsizlikni ta`minlay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tashqi muhit ta’sirini kamaytirish maqsadida boshqarish tizimini  kayta shakllantir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tashqi xavf-xatarni oldini olib korxona kuvvutini o‘sishini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</w:t>
            </w:r>
            <w:r>
              <w:rPr>
                <w:sz w:val="24"/>
                <w:szCs w:val="24"/>
                <w:lang w:val="uz-Cyrl-UZ"/>
              </w:rPr>
              <w:t>’</w:t>
            </w:r>
            <w:r>
              <w:rPr>
                <w:sz w:val="24"/>
                <w:szCs w:val="24"/>
              </w:rPr>
              <w:t>minlay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tashqilotni kuchli va kuchsiz tomonlari tahlilidan maqsad nima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lotning ichki imkoniyatlarini aniqlash, ichki muammolarni bartaraf   etish imkoniyatlaridan foydalanish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kelajakda vujudga keladigan vokealarni aniklash, uzgarishlarga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yyorlan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ituatsion muammolarni aniklash, ularni bartaraf etish yechimlari  tugrisidagi fikr muloxazalarni taklif e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har kanday rakobatchilar faoliyati chegaralarida kelajakni baho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tegiy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n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shlab chiq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shning 1-darajasi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*korporativ strategiya (kompaniya va uning faoliyat yo‘nalishlari bo‘yicha umumiy strategiya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ishbop strategiya (kompaniyaning har bir yo‘nalishi uchun strategiya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funksional strategiya (kompaniyaning har bir funksional tuzilmasi uchun strategiya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amaliy  strategiya (asosiy tuzilmalar: zavodlar, savdo shaxobchalari va bo‘limlar uchun )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rategiyaning kanday prinsiplari mavjud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kelajakda b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 xml:space="preserve">ladigan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zgarishlarni k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ra bilish usul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imiy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</w:rPr>
              <w:t>sish nazar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h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uz-Cyrl-UZ"/>
              </w:rPr>
              <w:t>h</w:t>
            </w:r>
            <w:r>
              <w:rPr>
                <w:sz w:val="24"/>
                <w:szCs w:val="24"/>
              </w:rPr>
              <w:t>ish va imkoniyatlar munosabatlari usul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chikdan kattaga yumsho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 siljish usul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Firmada strategiya ishlab chiqishning 1-chi po</w:t>
            </w:r>
            <w:r>
              <w:rPr>
                <w:sz w:val="24"/>
                <w:szCs w:val="24"/>
                <w:lang w:val="uz-Cyrl-UZ"/>
              </w:rPr>
              <w:t xml:space="preserve"> g‘</w:t>
            </w:r>
            <w:r>
              <w:rPr>
                <w:b/>
                <w:sz w:val="24"/>
                <w:szCs w:val="24"/>
                <w:lang w:val="uz-Cyrl-UZ"/>
              </w:rPr>
              <w:t xml:space="preserve">onasi...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Korporativ strategiya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Xo‘jalikning o‘rta bo‘ g‘ini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unksional strategiy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zkor strategiya</w:t>
            </w:r>
          </w:p>
        </w:tc>
      </w:tr>
      <w:tr>
        <w:trPr>
          <w:trHeight w:val="8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Kompaniya strategiyasining shakllanishiga ta`sir etuvchi omillar...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chki va tashqi omil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ijtimoiy, siyosiy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haroitlar va qonunchilik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rmoqning jozibadorligi, raqobat shartlar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kompaniyaning </w:t>
            </w:r>
            <w:r>
              <w:rPr>
                <w:sz w:val="24"/>
                <w:szCs w:val="24"/>
              </w:rPr>
              <w:t>strategik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ziyat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yani ijtimoiy talablarga moslashtirish...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*jamiyat manfaatlari va odob me’yorlari doirasida ishchanlik ko‘rsatish va ijtimoiy afzalliklar va jamiyat extiyojlariga ijobiy qarab o‘z faoliyatini tartibga solish tushuniladi 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znes strategiyasini qo‘llab-quvvatlashning funksional yondashuvlarini tashqil qil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, marketing, moliya, xodimlar bilan ishlash soxalarida funksional maqsad va strategiyalarga erish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unksional va xo‘jalikning o‘rta bo‘g‘ini strategiyalarni qo‘llab-quvvatlashga qaratilgan chora</w:t>
              <w:noBreakHyphen/>
              <w:t>tadbirlarni ishlab chiq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Kompaniya     strategiyasining shakllanishiga ta`sir etuvchi ichki omillar...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Kompaniyaning umuman, kuchli va zaif tomonlari va bozordagi raqobat mavqe strategiya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uchun imkoniyatlar va xavf-xata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timoiy, siyosiy sharoitlar va qonunchili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mo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ning jozibadorligi,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r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obat shart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trategiya yaratishga bosh strategik yondoshuv 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trategiyani boshliqning o‘zi ishlab chiq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tuzish xodimlarga yoki komissiyaga topshir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ishlab chiqish kimlarga topshirilgan bo‘lsa, uni ushalarning uzlari bajarishlari kerak bo‘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karuvchi kelishilgan strategiyani ishlab chiqish uchun strategiya detallarini ishlab chiqishdan ham, «g‘oyalar generatorlari» guruxini boshqarishdan ham manfaatdor emas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trategiya yaratishga vakolatlarni berish yondoshuvi 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trategiyani tuzish xodimlarga yoki komissiyaga topshiradi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boshliqning o‘zi ishlab chiq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karuvchi kelishilgan strategiyani ishlab chiqish uchun strategiya detallarini ishlab chiqishdan ham, «g‘oyalar generatorlari» guruxini boshqarishdan ham manfaatdor ema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ishlab chiqish kimlarga topshirilgan bo‘lsa, uni ushalarning o‘zlari bajarishlari kerak bo‘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trategiya yaratishga qo‘shma (kollaborasion) yondoshuv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trategiyani ishlab chiqish kimlarga topshirilgan bo‘lsa, uni ushalarning uzlari bajarishlari kerak bo‘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tuzish xodimlarga yoki komissiyaga topshir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karuvchi kelishilgan strategiyani ishlab chiqish uchun strategiya detallarini ishlab chiqishdan ham, «g‘oyalar generatorlari» guruhini boshqarishdan ham manfaatdor ema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boshliqning o‘zi ishlab chiqadi</w:t>
            </w:r>
          </w:p>
        </w:tc>
      </w:tr>
      <w:tr>
        <w:trPr>
          <w:trHeight w:val="166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trategiya yaratishga t</w:t>
            </w:r>
            <w:r>
              <w:rPr>
                <w:b/>
                <w:sz w:val="24"/>
                <w:szCs w:val="24"/>
              </w:rPr>
              <w:t>ashabbusli yondoshuv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boshqaruvchi kelishilgan strategiyani ishlab chiqish uchun strategiya detallarini ishlab chiqishdan ham, shuniungdek «g‘oyalar generatorlari» guruxini boshqarishdan ham manfaatdor ema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boshliqning o‘zi ishlab chiq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tuzish xodimlarga yoki komissiyaga topshir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ishlab chiqish kimlarga topshirilgan bo‘lsa, uni ushalarning uzlari bajarishlari kerak bo‘ladi</w:t>
            </w:r>
          </w:p>
        </w:tc>
      </w:tr>
      <w:tr>
        <w:trPr>
          <w:trHeight w:val="11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Strategiyani tanlash tizimida asosiy jarayonlar kanday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shlab chikarish, me`eriga yetkazish – dovodka, tahlil etish xosdi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maqsadni belgilash, tashqi muhit omillarini tahlil etish, tashqilotni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kuchli va kuchsiz tomonlarini anik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ivojlanishni chegaralash, o‘sishni rag‘batlantirish, qisqartirish,  kombinatsiyala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orat kilish, baholash, kayta tuz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Moslik darajasi mezoni...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Yaxshi strategiya uning imkoniyatlari va intilishlari, ichki va tash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z-Cyrl-UZ"/>
              </w:rPr>
              <w:t>i omillar nu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z-Cyrl-UZ"/>
              </w:rPr>
              <w:t>tai nazaridan kompaniyadagi vaziyatga mos kelmas ekan,u shubxali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rakobatda barkaror ustunlikka erishishga olib ke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kompaniya ishining intensivligini oshir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kompaniya daromadliligining oshishiga olib ke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>R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</w:rPr>
              <w:t>q</w:t>
            </w:r>
            <w:r>
              <w:rPr>
                <w:b/>
                <w:sz w:val="24"/>
                <w:szCs w:val="24"/>
                <w:lang w:val="en-US"/>
              </w:rPr>
              <w:t xml:space="preserve">obat kurashida ustunlik mezoni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Yaxshi strategiya raqobatda barqaror ustunlikka erishishga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uning imkoniyatlari va intilishlari, ichki va tashqi omillar nuktai nazaridan kompaniyadagi vaziyatga mos kelmas ekan,u shubxali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kompaniya daromadliligining oshishiga olib ke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kompaniya ishining intensivligini oshir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z-Cyrl-UZ"/>
              </w:rPr>
              <w:t>I</w:t>
            </w:r>
            <w:r>
              <w:rPr>
                <w:b/>
                <w:sz w:val="24"/>
                <w:szCs w:val="24"/>
                <w:lang w:val="en-US"/>
              </w:rPr>
              <w:t xml:space="preserve">shning jadalligini oshirish mezoni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>*Yaxshi strategiya kompaniya ishining intensivligini oshiradi. Ishlarni takomillashtirishni</w:t>
            </w:r>
            <w:r>
              <w:rPr>
                <w:sz w:val="24"/>
                <w:szCs w:val="24"/>
                <w:lang w:val="uz-Cyrl-UZ"/>
              </w:rPr>
              <w:t>ng</w:t>
            </w:r>
            <w:r>
              <w:rPr>
                <w:sz w:val="24"/>
                <w:szCs w:val="24"/>
                <w:lang w:val="en-US"/>
              </w:rPr>
              <w:t xml:space="preserve"> xususan ikkita turi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ta muxim bo‘lib, ular</w:t>
            </w:r>
            <w:r>
              <w:rPr>
                <w:sz w:val="24"/>
                <w:szCs w:val="24"/>
                <w:lang w:val="uz-Cyrl-UZ"/>
              </w:rPr>
              <w:t>ga d</w:t>
            </w:r>
            <w:r>
              <w:rPr>
                <w:sz w:val="24"/>
                <w:szCs w:val="24"/>
                <w:lang w:val="en-US"/>
              </w:rPr>
              <w:t>aromadlilikning oshishi</w:t>
            </w:r>
            <w:r>
              <w:rPr>
                <w:sz w:val="24"/>
                <w:szCs w:val="24"/>
                <w:lang w:val="uz-Cyrl-UZ"/>
              </w:rPr>
              <w:t xml:space="preserve"> va k</w:t>
            </w:r>
            <w:r>
              <w:rPr>
                <w:sz w:val="24"/>
                <w:szCs w:val="24"/>
                <w:lang w:val="en-US"/>
              </w:rPr>
              <w:t>ompaniyaning uzok kelajakdagi faolligi hamda raqobatbardoshligining oshishi</w:t>
            </w:r>
            <w:r>
              <w:rPr>
                <w:sz w:val="24"/>
                <w:szCs w:val="24"/>
                <w:lang w:val="uz-Cyrl-UZ"/>
              </w:rPr>
              <w:t xml:space="preserve"> mezonlari kir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rakobatda barkaror ustunlikka erishishga olib ke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uning imkoniyatlari va intilishlari, ichki va tashqi omillar nuktai nazaridan kompaniyadagi vaziyatga mos kelmas ekan,u shubxal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strategiya kompaniya daromadliligining oshishiga olib ke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yani ishlab chiqishda tahlil quyidagi yo‘nalishlarda olib boriladi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rmoqdagi vaziyat va undagi  raqobatning shartlarining, kompaniya ichidagi vaziyat, umuman  uning  raqobatbardoshligini tahlil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ichidagi vaziyat,  uning raqobatbardoshligi tahlil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rmoqdagi vaziyat va uning  raqobatbardoshligini tahli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Strategik tahlil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Tashqilotning tashqi muhit omillarini tahlili kanday sovollarga javob ber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 xavf xatar vujudga kelishini o‘z vaqtida bashorat kilib, uni yukotish va kamaytirish uchun situasion reja tashqilot maqsadiga erishish  strategiyasini ishlab chiqish, shuningdek uni muvaffaqiyatga erishishni ta’minlay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tashqi muhit omillari ta`sirini aniklash imkon ber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ejalashtirish va boshqarish jarayonida noxush omillarni yukotish        imkonini yarat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ga fiskal siyosatlarni ta`sirini kamaytiradi, jaxon bozoriga      karshiliksiz kirishni ta`minlay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Tashqi muhitni bozor omilini o‘rganishda kanday omillardan      foydalaniladi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aholini daromadi darajasi, mahsulot va xizmatni xayotiy sikli, tashqilotni bozordagi urni, bozor sigimi, demografik omil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mahsulotni rakobatlasha olishi , mahsulotga extiyoj va taklifni , moda,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rf-odat va kursatmalarni uzgarishin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 tugrisidagi ma`lumot, har xil ilmiy izlanish bo‘yicha ma`lumotla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bozordagi rakobat darajasi, ichki bozorni kuchayishi va susayishi,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xalliy mahsulot ishlab chikaruvchilar manfaatini ximoya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Tashqi muhit omillaridan kaysilari ijtimoiy omil xisoblanadi?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o‘zgaruvchi jamiyat boyligi, k o‘rsatmalar, muammolar, kelajakka nazar va  xulk-extiyoj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timoiy - siyosiy  iklim, jamiyatni fikri darajasi, iste`molchilar   manfaatini ximoya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aholini to‘lov imkoniyatlarining darajasi, jamiyatda ayollarni o‘rni,  jamoatni tabaqalanishi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>jamoat  tashqilotlari  faoliyati,  diniy  urf-odatlar  ta’siri, sanoat korxonalarida  band bo‘lgan aholi  salmog‘i.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Ichki  muammolarga  tashxis  ko‘yishda  kanday  usullar  qo‘llani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bosh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 xml:space="preserve">aruvni nazorat 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il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jroni nazorat 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il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e</w:t>
            </w:r>
            <w:r>
              <w:rPr>
                <w:sz w:val="24"/>
                <w:szCs w:val="24"/>
              </w:rPr>
              <w:t>stropolya</w:t>
            </w:r>
            <w:r>
              <w:rPr>
                <w:sz w:val="24"/>
                <w:szCs w:val="24"/>
                <w:lang w:val="uz-Cyrl-UZ"/>
              </w:rPr>
              <w:t>ts</w:t>
            </w:r>
            <w:r>
              <w:rPr>
                <w:sz w:val="24"/>
                <w:szCs w:val="24"/>
              </w:rPr>
              <w:t>iya usul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ara beradigan  usul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Vaziyat tahlilining maqsadi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ompaniyaning ichki va tashqi muhitiga xos b</w:t>
            </w:r>
            <w:r>
              <w:rPr>
                <w:sz w:val="24"/>
                <w:szCs w:val="24"/>
                <w:lang w:val="en-US"/>
              </w:rPr>
              <w:t>o‘</w:t>
            </w:r>
            <w:r>
              <w:rPr>
                <w:sz w:val="24"/>
                <w:szCs w:val="24"/>
                <w:lang w:val="uz-Cyrl-UZ"/>
              </w:rPr>
              <w:t>lgan va kompaniyaning strategik yo‘nalishi va umuman, imkoniyatlarini eng yorqin ifodalovchi jihatlarni aniqlashdan iborat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dagi strategik vaziyatning aniq manzarasini shakllantirishdan ibora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firmaning strategik xatti </w:t>
              <w:noBreakHyphen/>
              <w:t xml:space="preserve"> harakatlariga muqobil variantlarni belgilashdan ibora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ichidagi vaziyat, uning raqobatbardoshligini baholashdan iborat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Tashqilotning  moliyaviy  faoliyatini  tahlil  etishda  kanday  usuldan  foydalani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moliyaviy reviziya  usuli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hqarishni nazorat et</w:t>
            </w:r>
            <w:r>
              <w:rPr>
                <w:sz w:val="24"/>
                <w:szCs w:val="24"/>
                <w:lang w:val="uz-Cyrl-UZ"/>
              </w:rPr>
              <w:t>i</w:t>
            </w:r>
            <w:r>
              <w:rPr>
                <w:sz w:val="24"/>
                <w:szCs w:val="24"/>
              </w:rPr>
              <w:t>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tik, empirik, anket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stik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Tarmoq va raqobat tahlili o‘z ichiga nimalarni ol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rmoqning asosiy iqtisodiy tarifini aniqlash; kompaniyaning tarmoqdagi raqobat mavqeini baholash; xususan muvoffaqiyatning kalit omillarini aniqlash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zamonaviy strategiyaning yaroqlik darajasini baho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>SWOT</w:t>
            </w:r>
            <w:r>
              <w:rPr>
                <w:sz w:val="24"/>
                <w:szCs w:val="24"/>
              </w:rPr>
              <w:t xml:space="preserve"> tahlili o‘tkaz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yechishi lozim bo‘lgan strategik yondashuvlar va muammolarni identifikasiya qil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Bozorning kattaligi iqtisodiy ko‘rsatkichining strategik ahamiyat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katta bozorlar muayyan tarmoqlarda raqobatli ustunlikni mustahkamlash *maqsadida turli kompaniyalarni sotib olmoqchi bo‘lgan korporatsiyalarni o‘ziga jalb qilish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rtiqcha ishlab chiqarish quvvatlari harajatlarni ko‘paytirib, daromadni kamaytiradi, ularning tanqisligi esa harajatlarga oid teskari tendensiyalarga olib ke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qori to‘siqlar mavjud firmalarning mavqeini va ularning daromadlarini ximoya qiladi, to‘siqlar past bo‘lganda esa yangi firmalarning kirib kelishi ularga salbiy ta`sir q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arx bo‘yicha raqobatlashish uchun zarur bo‘lgan bozor hajmlari kattalash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Bozor hajmining ortishi iqtisodiy ko‘rsatkichining strategik ahamiyat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jadal sur’atlar bilan o‘sish yangiliklarga olib keladi, umuman, o‘sishning sekinlashishi esa raqobatni kuchaytiradi va zaif raqiblarni kurashdan chiqarib tashlay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Texnologiya, asbob</w:t>
              <w:noBreakHyphen/>
              <w:t>uskunalarga ajratilgan investitsiyalar ularning eskirib qolishi tufayli o‘zini oqlamay qolishi xavfi kuchayad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arx bo‘yicha raqobatlashish uchun zarur bo‘lgan bozor hajmlari kattalash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talablar investitsiyalarga oid qarorlarga tanqidiy munosabatda bo‘ladi, investitsiyalash momenti muxim bo‘lib boradi, kirish va chiqish to‘siqlari kuchay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Ishlab chiqarish quvvatlarining ortiqchaligi yoki tanqisligi iqtisodiy ko‘rsatkichining strategik ahamiyati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Ortiqcha ishlab chiqarish quvvatlari harajatlarni ko‘paytirib, daromadni kamaytiradi, ularning tanqisligi esa harajatlarga oid teskari tendensiyalarga olib kelishi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bozorlar muayyan tarmoqlarda raqobatli ustunlikni mustahkamlash maqsadida turli kompaniyalarni sotib olmoqchi bo‘lgan korporatsiyalarni o‘ziga jalb q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xnologiya, asbob</w:t>
              <w:noBreakHyphen/>
              <w:t>uskunalarga ajratilgan investitsiyalar ularning eskirib qolishi tufayli o‘zini oqlamay qolishi xavfi kuchay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qori daromadli tarmoqlar ham yangiliklarga olib ke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Tarmoqning daromadliligi iqtisodiy ko‘rsatkichining strategik ahamiyat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Yuqori daromadli tarmoqlar ham yangiliklarga olib keladi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rtiqcha ishlab chiqarish quvvatlari harajatlarni ko‘paytirib, daromadni kamaytiradi, ularning tanqisligi esa harajatlarga oid teskari tendensiyalarga olib ke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bozorlar muayyan tarmoqlarda raqobatli ustunlikni mustahkamlash maqsadida turli kompaniyalarni sotib olmoqchi bo‘lgan korporatsiyalarni o‘ziga jalb q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xnologiya, asbob</w:t>
              <w:noBreakHyphen/>
              <w:t>uskunalarga ajratilgan investitsiyalar ularning eskirib qolishi tufayli uzini oqlamay qolishi xavfi kuchay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irish/chiqish to‘siqlari iqtisodiy ko‘rsatkichining strategik ahamiyat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Yuqori to‘siqlar mavjud firmalarning mavqeini va ularning daromadlarini ximoya qiladi, to‘siqlar past bo‘lganda esa yangi firmalarning kirib kelishi ularga salbiy ta`sir q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pitalga qo‘yilgan talablar kuchayib boradi, kupincha raqobatli differensiasiya hamda integratsiya darajasi turlicha bo‘lgan firmalar urtasidagi qiymat differensiasiyasi kuchay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arx bo‘yicha raqobatlashish uchun zarur bo‘lgan bozor hajmlari kattalash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talablar investitsiyalarga oid qarorlarga tanqidiy munosabatda bo‘ladi, investitsiyalash momenti muxim bo‘lib boradi, kirish va chiqish to‘siqlari kuchayadi</w:t>
            </w:r>
          </w:p>
        </w:tc>
      </w:tr>
      <w:tr>
        <w:trPr>
          <w:trHeight w:val="366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Texnologiyaning tez uzgarishi iqtisodiy ko‘rsatkichining strategik ahamiyat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exnologiya, asbob</w:t>
              <w:noBreakHyphen/>
              <w:t>uskunalarga ajratilgan investitsiyalar ularning eskirib qolishi tufayli umuman uzini oqlamay qolishi xavfi kuchay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pitalga qo‘yilgan talablar kuchayib boradi, kupincha raqobatli differensiasiya xhamda integratsiya darajasi turlicha bo‘lgan firmalar urtasidagi qiymat differensiasiyasi kuchay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arx bo‘yicha raqobatlashish uchun zarur bo‘lgan bozor hajmlari kattalash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Ortiqcha ishlab chiqarish quvvatlari harajatlarni ko‘paytirib, daromadni kamaytiradi, ularning tanqisligi esa harajatlarga oid teskari tendensiyalarga olib keladi.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apitalga qo‘yilgan talablar iqtisodiy ko‘rsatkichining strategik ahamiyat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atta talablar investitsiyalarga oid qarorlarga tanqidiy munosabatda bo‘ladi, investitsiyalash momenti muxim bo‘lib boradi, kirish va chiqish to‘siqlari kuchay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xnologiya, asbob</w:t>
              <w:noBreakHyphen/>
              <w:t>uskunalarga ajratilgan investitsiyalar ularning eskirib qolishi tufayli uzini oqlamay qolishi xavfi kuchay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qori to‘siqlar mavjud firmalarning mavqeini va ularning daromadlarini ximoya qiladi, to‘siqlar past bo‘lganda esa yangi firmalarning kirib kelishi ularga salbiy ta’sir q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bozorlar muayyan tarmoqlarda raqobatli ustunlikni mustahkamlash maqsadida turli kompaniyalarni sotib olmoqchi bo‘lgan korporatsiyalarni o‘ziga jalb qi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ind w:right="22" w:hanging="0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Vertikal  integratsiya iqtisodiy ko‘rsatkichining strategik ahamiyat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apitalga qo‘yilgan talablar kuchayib boradi, umuman, kupincha raqobatli differensiasiya xhamda integratsiya darajasi, xususan turlicha bo‘lgan firmalar urtasidagi qiymat differensiasiyasi kuchay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qori daromadli tarmoqlar ham yangiliklarga olib ke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Texnologiya, asbob</w:t>
              <w:noBreakHyphen/>
              <w:t>uskunalarga ajratilgan investitsiyalar ularning eskirib qolishi tufayli uzini oqlamay qolishi xavfi kuchayadi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talablar investitsiyalarga oid qarorlarga tanqidiy munosabatda bo‘ladi, investitsiyalash momenti muxim bo‘lib boradi, kirish va chiqish to‘siqlari kuchay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Kulamdan tejash iqtisodiy ko‘rsatkichining strategik ahamiyat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Narx bo‘yicha raqobatlashish uchun zarur bo‘lgan bozor hajmlari kattalashishi xos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bozorlar muayyan tarmoqlarda raqobatli ustunlikni mustahkamlash maqsadida turli kompaniyalarni sotib olmoqchi bo‘lgan korporatsiyalarni o‘ziga jalb q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atta talablar investitsiyalarga oid qarorlarga tanqidiy munosabatda bo‘ladi, investitsiyalash momenti muxim bo‘lib boradi, kirish va chiqish to‘siqlari kuchay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Ortiqcha ishlab chiqarish quvvatlari harajatlarni ko‘paytirib, daromadni kamaytiradi, ularning tanqisligi esa harajatlarga oid teskari tendensiyalarga olib keladi.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en-US"/>
              </w:rPr>
              <w:t>Porterning «beshta kuch» modelidagi «(Porterning birinchi kuchi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Potensial raqobatchilarning kirish xavfi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maldagi firmalar (sotuvchilar) o‘rtasidagi raqoba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X</w:t>
            </w:r>
            <w:r>
              <w:rPr>
                <w:sz w:val="24"/>
                <w:szCs w:val="24"/>
              </w:rPr>
              <w:t>aridorlarning «Savdolashish» imkoniy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‘rinbosar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mahsulotla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xavf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Porter nazariyasi bo‘yicha ikkinchi raqobatchi kuch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tarmoqda umuman mavjud bo‘lgan kompaniyalarning raqobatlashuv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potensial r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obatchilarning kirish xavf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</w:rPr>
              <w:t>rinbosar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mahsulotla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xavf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e</w:t>
            </w:r>
            <w:r>
              <w:rPr>
                <w:sz w:val="24"/>
                <w:szCs w:val="24"/>
              </w:rPr>
              <w:t>tkazib beruvchilarning «Savdolashish» imkoniyat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terning uchinchi kuchi</w:t>
            </w:r>
            <w:r>
              <w:rPr>
                <w:b/>
                <w:sz w:val="24"/>
                <w:szCs w:val="24"/>
                <w:lang w:val="uz-Cyrl-UZ"/>
              </w:rPr>
              <w:t xml:space="preserve">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xususan</w:t>
            </w:r>
            <w:r>
              <w:rPr>
                <w:sz w:val="24"/>
                <w:szCs w:val="24"/>
              </w:rPr>
              <w:t>, haridorlarning «savdolashish» imkoniyat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potensial</w:t>
            </w:r>
            <w:r>
              <w:rPr>
                <w:sz w:val="24"/>
                <w:szCs w:val="24"/>
              </w:rPr>
              <w:t xml:space="preserve"> r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obatchilarning kirish xavf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rmoqda mavjud bo‘lgan kompaniyalarning raqobatlashuv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e</w:t>
            </w:r>
            <w:r>
              <w:rPr>
                <w:sz w:val="24"/>
                <w:szCs w:val="24"/>
              </w:rPr>
              <w:t>tkazib beruvchilarning «Savdolashish» imkoniyat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WOT-tahlilda xisobga olinadigan asosiy omillar?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* Potensial ichki </w:t>
              <w:br/>
              <w:t xml:space="preserve">kuchli va zaif jihatlar, potensial tashqi </w:t>
              <w:br/>
              <w:t>qulay imkoniyatlar va ichki taxdid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Potensial ichki  </w:t>
              <w:br/>
              <w:t xml:space="preserve">va tashqi kuchli jihatlar , potensial </w:t>
              <w:br/>
              <w:t>ichki taxdidla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Potensial ichki </w:t>
              <w:br/>
              <w:t>zaif jihatlar va tashqi kuchli jihatla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Potensial tashqi </w:t>
              <w:br/>
              <w:t>qulay imkoniyatlar va tashqi kuchli jihatla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Potensial ichki </w:t>
              <w:br/>
              <w:t xml:space="preserve">kuchli jihatlarga nimalar kir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Aniq namoyon bo‘lib turgan nufuzlilik va munosib moliyaviy manb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te`molchilarning qo‘shimcha guruxlariga ham xizmat kursatish imkoniyat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umkin bo‘lgan tovarlar diapazonining kengay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rslarning kuplig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Raqobatchilarning harajatlaridagi farqlarga nima sabab bulishi mumkin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xom ashyo, materiallar, tarkibiy qismlar, energiya va shu kabilarning narxlaridagi farqla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maldagi firmalar (sotuvchilar) o‘rtasidagi raqoba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arx bo‘yicha raqobatlashish uchun zarur bo‘lgan bozor hajmlar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nflyatsiya va valyuta kurslarining uzgarish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Potensial ichki </w:t>
              <w:br/>
              <w:t xml:space="preserve">zaif jihatlarga nimalar kiradi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trategiyani o‘zgartirish uchun zarur bo‘lgan moliyaviy mablag‘larning yo‘qligi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 o‘sishining sustlashishi, yangi bozor segmentlari kirib kelishining salbiy demografik uzgarishlar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rin bosuvchi tovarlar savdosining o‘sishi, haridorlar didi va extiyojlarining uzgar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qobatning keskinlashish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Potensial tashqi </w:t>
              <w:br/>
              <w:t>qulay imkoniyatlarga nimalar kiradi?  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Iste`molchilarning qo‘shimcha guruxlariga ham xizmat ko‘rsatish imkoniyat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osib moliyaviy manb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qobat kurashi san</w:t>
            </w:r>
            <w:r>
              <w:rPr>
                <w:sz w:val="24"/>
                <w:szCs w:val="24"/>
                <w:lang w:val="uz-Cyrl-UZ"/>
              </w:rPr>
              <w:t>’</w:t>
            </w:r>
            <w:r>
              <w:rPr>
                <w:sz w:val="24"/>
                <w:szCs w:val="24"/>
              </w:rPr>
              <w:t>atining yuksaklig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 olingan bozor pesh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adam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tensial </w:t>
              <w:br/>
              <w:t>ichki taxdidlar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*Bozor o‘sishining sustlashishi, yangi bozor segmentlari kirib kelishining salbiy demografik o‘zgarishla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iq ifodalangan strategiyaning yuqligi, uni amalga oshirishdagi izchillikning yuqlig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zor maxorati urtachadan pas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te`molchilar xaqidagi axborotning tahlil qilinmaslig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Strategik qiymat  tahlilining asosiy vazifasi nimada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ompaniyaning, xususan o‘z raqobatchilariga nisbatan narx pozitsiyasini bahola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Xom ashyo, materiallar, tarkibiy qismlar, energiya va shu kabilarning narxlaridagi farqlarni aniqla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sosiy texnologiyalar, asbob-uskunalarning yoshidagi farqlarni aniqla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ishlab chiqarish unumdorlik darajalari, ishlab chiqarishni tashqil qilish darajasi  tufayli ichki tannarxlardagi farqlarni aniq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Firmaning raqobat pozitsiyasi kuchini baholashdagi umumiy qoida?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ompaniya uzining raqobatdagi kuchli jihatlarini kupaytirib borishi,shuningdek uzining raqobatchilikdagi zaif jihatlarini ximoya qilishi kerak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qobatda kuchli bo‘lgan jihatlarda raqiblar zaif bo‘lsa, ushbu vaziyatdan foydalanib qolish chora-tadbirlarini kurish lozim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raqiblarning kuchli jihatlari reytingi xujumning qaysi tomondan bulishini va aksincha, raqiblarning zaif tomoni qayerda ekanligini kursatish lozim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ning raqobat prozisiyalarini baholash uchun muvaffaqiyatning asosiy omillari bo‘yicha balli baholar shkalasidan foydalanish lozim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Firmaning raqobat pozitsiyasidagi kuchli  jihat belgilar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Journal Uzbek;Arial"/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Bozor ulushining kattaligi yoki bozorda peshqadamlik xosdir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dagi asosiy raqiblarga nisbatan yuqotishla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q strategiyarategiyaning yuqlig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‘z pozitsiyalarini qo‘ldan boy berayotgan strategik guruxga tushib qol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Firmaning raqobat pozitsiyasidagi  zaif jihat belgilar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Tannarxi yuqori bo‘lgan tovarlar ishlab chiqar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lay imkoniyatlarni kupaytirish pozits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z usib borayotgan bozor segmentlarida konsentra</w:t>
            </w:r>
            <w:r>
              <w:rPr>
                <w:sz w:val="24"/>
                <w:szCs w:val="24"/>
                <w:lang w:val="uz-Cyrl-UZ"/>
              </w:rPr>
              <w:t>ts</w:t>
            </w:r>
            <w:r>
              <w:rPr>
                <w:sz w:val="24"/>
                <w:szCs w:val="24"/>
                <w:lang w:val="en-US"/>
              </w:rPr>
              <w:t>iyalan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te`molchilar sonining o‘sishi va ularning sodiqlig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Strategiya qanchalik yaxshi amalga oshirilayotganini baholash mezonlar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 xml:space="preserve">*kompaniyaning raqobatchilar orasidagi o‘rni   tushuniladi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18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reditla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j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rmoyalar sof foydasining o‘zgarish tendens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zon narx vositasi bilan peshqadamlik qil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Kompaniyaning strategik va moliyaviy xolatining ko‘rsatkichlari quyidagilardan iborat…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18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kompaniyaning bozordagi ulushi, shuningdek tarmoqdagi o‘rni va sarmoyalar sof foydasining o‘zgarish tendensiyas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niyaning tarmoqdagi raqobat chegaralar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lay imkoniyatlarni kupaytirish pozits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zordagi asosiy raqiblarga nisbatan yuqotishla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Qo‘llanilayotgan strategiyani baholash uchun</w:t>
            </w:r>
            <w:r>
              <w:rPr>
                <w:b/>
                <w:i/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  <w:lang w:val="uz-Cyrl-UZ"/>
              </w:rPr>
              <w:t xml:space="preserve">kompaniya qanday strategiyaga amal qilayotganligni tushunib olish lozim – bu…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arzon narx vositasi bilan peshqadamlik qilishga aytiladi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diapazonining kengayish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18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reditla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j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 ko‘paytiri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rmoyalar sof foydasining o‘zgarish tendensiyasining pasayish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trategik faoliyatning eng aniq kursatkichlari quyidagilardan iborat…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 firma nazorat ostiga olgan bozor ulushining kattalashishi yoki kichrayishi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qobatchilardan farq qilib tur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>iste`molchilarning tor guruxlariga yoki marketing bushliqlariga ixtisoslash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qulay imkoniyatlarni kupaytirish pozits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uch – bu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*shunday xususiyatki, kompaniyaga qo‘shimcha imkoniyatlar beradi va maxoratda, sezilarli tajribada, shuningdek qimmatli tashqiliy resurslarda yoki aniq imkoniyatlarda, firmaga bozorda ustunlik yaratib beruvchi yutuqlarda bo‘lishi mumkin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uch faqatgina bozorda raqobatchilikni kuchaytirish tajribasiga ega bo‘lgan boshqa bir kompaniya bilan qo‘shilishi yoki sherikchilik qilish yo‘li bilan yarat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kuch faqatgina  maxoratda, sezilarli tajribada, ustunlik yaratib beruvchi yutuqlarda bo‘lishi mumkin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kuch faqatgina   qimmatli tashqiliy resurslarda yoki aniq imkoniyatlarda bo‘lishi mumkin.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Zaiflik   </w:t>
              <w:noBreakHyphen/>
              <w:t xml:space="preserve"> bu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*kompaniya faoliyati uchun zarur bo‘lgan nimaningdir yetishmasligi, kompaniya qila olmaydigan qandaydir ish yoki kompaniyani noqulay vaziyatga solib qo‘yadigan sharoit</w:t>
            </w:r>
            <w:r>
              <w:rPr>
                <w:sz w:val="24"/>
                <w:szCs w:val="24"/>
                <w:lang w:val="en-US"/>
              </w:rPr>
              <w:t>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raqiblariga nisbatan kompaniya yaxshi bajara olmaydigan ishdir</w:t>
            </w:r>
          </w:p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bozorda raqobatchilikni kuchaytirish tajribasiga ega bo‘lgan boshqa bir kompaniya bilan qo‘shilishi yo‘li bilan yuzaga ke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bozorda sherikchilik qilish yo‘li bilan yuzaga keladi</w:t>
            </w:r>
          </w:p>
          <w:p>
            <w:pPr>
              <w:pStyle w:val="BlockText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ompaniya qiymatlar zanjirining</w:t>
            </w:r>
            <w:r>
              <w:rPr>
                <w:b/>
                <w:i/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  <w:lang w:val="uz-Cyrl-UZ"/>
              </w:rPr>
              <w:t xml:space="preserve">asosiy faoliyat doirasi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18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moddiy</w:t>
              <w:noBreakHyphen/>
              <w:t>texnika ta`minoti; tayyorlash;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shuningdek tovarlarni iste`molchilarga yetkazish; sotish va marketing; xizmat ko‘rsati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15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tadqiqotlar, ishlanmalar, texnologiyalar, tizimlarni rivojlantirish; inson resurslarini boshqarish; umumiy boshqari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54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xom ashyolar, butlovchi qismlar, quvvatlar va boshqa tovarlar narxlaridagi farqni aniqla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texnologiyaning turliligi va jixozlar yoshining turliligini,</w:t>
            </w:r>
          </w:p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hlab chiqarish harajatlarini</w:t>
            </w:r>
          </w:p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liligi aniqla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ompaniya qiymatlar zanjirining qo‘shimcha faoliyat doiras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15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tadqiqotlar, ishlanmalar, texnologiyalar, tizimlarni rivojlantirish;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shuniungdek inson resurslarini boshqarish; umumiy boshqarishdir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raqiblarning inflyatsiyaga va xorijiy valyutalar almashtiruv kurslarining o‘zgarishiga bogliqlik darajasining turliligini aniqla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rketing harajatlarining turliligi; transportirovka harajatlarining turliligi; sotish shaxobchalarini tashqil etish harajatlarning turliligini aniqla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18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moddiy</w:t>
              <w:noBreakHyphen/>
              <w:t>texnika ta`minoti; tayyorlash;tovarlarni iste`molchilarga yetkazish; sotish va marketing; xizmat ko‘rsatish;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Harajatlarni to‘gri baholash uchun menedjer bajarishi lozim bo‘lgan ishlar…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firmaning qiymatlar zanjirini tuzish; zanjir ichida turli uchastkalar o‘rtasidagi aloqani o‘rganishga aytiladi</w:t>
            </w:r>
          </w:p>
          <w:p>
            <w:pPr>
              <w:pStyle w:val="BlockText"/>
              <w:tabs>
                <w:tab w:val="clear" w:pos="708"/>
                <w:tab w:val="left" w:pos="-18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54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xom ashyolar, butlovchi qismlar, quvvatlar va boshqa tovarlar narxlaridagi farqni aniqla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texnologiyaning turliligi va jixozlar yoshining turliligini,</w:t>
            </w:r>
          </w:p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hlab chiqarish harajatlarini</w:t>
            </w:r>
          </w:p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liligi aniqla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ishlab chiqarish harajatlarining turliligi;</w:t>
            </w:r>
          </w:p>
          <w:p>
            <w:pPr>
              <w:pStyle w:val="BlockText"/>
              <w:tabs>
                <w:tab w:val="clear" w:pos="708"/>
                <w:tab w:val="left" w:pos="-45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raqiblarning inflyatsiyaga va xorijiy valyutalar almashtiruv kurslarining o‘zgarishiga bogliqlik darajasining turliligini aniqlash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6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Strategiyani  boshlanish  boskichi  jarayonida  nimalarni  ishlab  chiqish  kerak?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imkoni  boricha  kup  alternativ  strategiyani  ishlab  chiqishda  yuqori  va    urta  menejerlarni  taklif  etish xosdir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ejadagi  ishlab  chikarish  strategiyasini  ishlab  chiqishda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 tashqi  muhitni  tahlil  etish  rejasidan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bajariladigan  ishlarni  taksimlash va va javobgar shaxslarni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elgilab biznes-rejani ishlab  chiqishdan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  </w:t>
            </w:r>
            <w:r>
              <w:rPr>
                <w:b/>
                <w:sz w:val="24"/>
                <w:szCs w:val="24"/>
                <w:lang w:val="uz-Cyrl-UZ"/>
              </w:rPr>
              <w:t xml:space="preserve">Strategiyani  boshlangich  tahlili  nimadan  boshlanadi?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avjud  mahsulotdan  va  yangi  turlar  tashqi  muhit  bilan  bog‘lik   xollarda  izlanishlar  chegarasini  ta`minlash tushunil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  <w:r>
              <w:rPr>
                <w:sz w:val="24"/>
                <w:szCs w:val="24"/>
              </w:rPr>
              <w:t>salbiy  omillarni  anikla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`ternativ  strategiyani  tanla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en-US"/>
              </w:rPr>
              <w:t>ma</w:t>
            </w:r>
            <w:r>
              <w:rPr>
                <w:sz w:val="24"/>
                <w:szCs w:val="24"/>
                <w:lang w:val="uz-Cyrl-UZ"/>
              </w:rPr>
              <w:t>’</w:t>
            </w:r>
            <w:r>
              <w:rPr>
                <w:sz w:val="24"/>
                <w:szCs w:val="24"/>
                <w:lang w:val="en-US"/>
              </w:rPr>
              <w:t xml:space="preserve">lum bir  startegiyada  vujudga  keladigan  xavflar va imkoniyatlarni 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ibini ishlab  chiqishdan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anday  strategiya  sodda  va  tashqilot  faoliyatiga  xavf  tugdirmay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  <w:r>
              <w:rPr>
                <w:sz w:val="24"/>
                <w:szCs w:val="24"/>
              </w:rPr>
              <w:t xml:space="preserve">*chegaralangan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</w:rPr>
              <w:t>sish  strategiya</w:t>
            </w:r>
            <w:r>
              <w:rPr>
                <w:sz w:val="24"/>
                <w:szCs w:val="24"/>
                <w:lang w:val="en-US"/>
              </w:rPr>
              <w:t>lar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‘sish 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iskartirish 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lash strategiy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ompaniyaning raqobat strategiyasi – bu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biznesga yondoshuv va mijozlarni jalb qilishga qaratilgan tashabbuslar, xususan kompaniyaning bozordagi pozitsiyani mustaxkamlash uchun olib boradigan  kurashidan ibor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ning raqobat strategiyasi xujumkorlik va mudofaa harakatlarini, qisqa muddatli taktik va uzoq muddatli harakat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ovar va xizmatlarni ishlab chikarishda tula harajatlarini pasaytirish harakatlar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nlangan segmentlar namoyondalarini ularning did va talablariga yanada to‘laroq javob beradigan tovar va xizmatlar bilan ta’minlash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rajatlar b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b/>
                <w:sz w:val="24"/>
                <w:szCs w:val="24"/>
                <w:lang w:val="en-US"/>
              </w:rPr>
              <w:t>yicha ilgorlik strategiyas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*Tovar va xizmatlarni ishlab chikarishda t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la harajatlarini pasaytirishni k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zda tut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tanlangan segmentlar namoyondalarini ularning did va talablariga yanada to‘laroq javob beradigan tovar va xizmatlar bilan ta’min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nda strategiya past harajatlarga asoslangan bo‘lib, haridorlarning tor segmentiga yunaltiri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 xml:space="preserve">Kompaniya tovarlariga rakobatchi firmalar tovarlaridan fark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ildiradigan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 xml:space="preserve">ziga xos chizgilarni berishga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aratilga</w:t>
            </w:r>
            <w:r>
              <w:rPr>
                <w:sz w:val="24"/>
                <w:szCs w:val="24"/>
                <w:lang w:val="uz-Cyrl-UZ"/>
              </w:rPr>
              <w:t>n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eng tabaqalashtirish strategiyasi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*Kompaniya tovarlariga r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obatchi firmalar tovarlaridan far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ildiradigan shuningdek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 xml:space="preserve">ziga xos chizgilarni berishga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aratilga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nda strategiya past harajatlarga asoslangan bo‘lib, haridorlarning tor segmentiga </w:t>
            </w:r>
            <w:r>
              <w:rPr>
                <w:sz w:val="24"/>
                <w:szCs w:val="24"/>
                <w:lang w:val="uz-Cyrl-UZ"/>
              </w:rPr>
              <w:t>yo‘</w:t>
            </w:r>
            <w:r>
              <w:rPr>
                <w:sz w:val="24"/>
                <w:szCs w:val="24"/>
                <w:lang w:val="en-US"/>
              </w:rPr>
              <w:t>naltir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ridorlarga past harajatlar va mahsulotni keng tabaqalashtirishni uygunlashtirish xisobiga kimmatli  tovar olish imkoniyatini ber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var va xizmatlarni ishlab chi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arishda t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la harajatlarini pasaytirishni k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>zda tut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ptimal harajatlar strategiyas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uz-Cyrl-UZ"/>
              </w:rPr>
              <w:t>X</w:t>
            </w:r>
            <w:r>
              <w:rPr>
                <w:sz w:val="24"/>
                <w:szCs w:val="24"/>
                <w:lang w:val="en-US"/>
              </w:rPr>
              <w:t>aridorlarga past harajatlar va mahsulotni keng tab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alashtirishni uygunlashtirish xisobiga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immatli tovar olish imkoniyatini ber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var va xizmatlarni ishlab chikarishda tula harajatlarini pasaytirishni kuzda tut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tanlangan segmentlar namoyondalarini ularning did va talablariga yanada tularok javob beradigan tovar va xizmatlar bilan ta`minla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nda strategiya past harajatlarga asoslangan bo‘lib, haridorlarning tor segmentiga yunaltiri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kuslangan strategiya</w:t>
            </w:r>
            <w:r>
              <w:rPr>
                <w:b/>
                <w:sz w:val="24"/>
                <w:szCs w:val="24"/>
                <w:lang w:val="uz-Cyrl-UZ"/>
              </w:rPr>
              <w:t xml:space="preserve">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*Bunda strategiya past harajatlarga asoslangan bo‘lib, shuningdek haridorlarning tor segmentiga </w:t>
            </w:r>
            <w:r>
              <w:rPr>
                <w:sz w:val="24"/>
                <w:szCs w:val="24"/>
                <w:lang w:val="uz-Cyrl-UZ"/>
              </w:rPr>
              <w:t>yo‘</w:t>
            </w:r>
            <w:r>
              <w:rPr>
                <w:sz w:val="24"/>
                <w:szCs w:val="24"/>
                <w:lang w:val="en-US"/>
              </w:rPr>
              <w:t>naltir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mpaniya tovarlariga rakobatchi firmalar tovarlaridan fark kildiradigan uziga xos chizgilarni berishga karatilga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var va xizmatlarni ishlab chikarishda tula harajatlarini pasaytirishni kuzda tut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tanlangan segmentlar namoyondalarini ularning did va talablariga yanada to‘laroq javob beradigan tovar va xizmatlar bilan ta’minlash</w:t>
            </w:r>
          </w:p>
        </w:tc>
      </w:tr>
      <w:tr>
        <w:trPr>
          <w:trHeight w:val="1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Ifodalangan strategiya yoki mahsulotni tabaqalashtirishga asoslangan bozor uyasi strategiyas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nlangan segmentlar namoyondalarini ularning did va talablariga yanada tularok javob beradigan tovar va xizmatlar bilan ta`minlash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ovar va xizmatlarni ishlab chikarishda tula harajatlarini pasaytirishni kuzda tut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tovarlariga rakobatchi firmalar tovarlaridan fark kildiradigan uziga xos chizgilarni berishga karatilga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idorlarga past harajatlar va mahsulotni keng tabaqalashtirishni uygunlashtirish xisobiga kimmatli  tovar olish imkoniyatini ber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Kiskartirish  strategiyasida  «Ortikchadan  qutilish»  kanday  ma`noni  bildirad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tashqilot  samara  bermaydigan  mahsulotdan  (bo‘limdan)  qutiladi yoki boshka  yangi  mahsulot  ishlab  chiqarishiga aytiladi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tashqilot  boshqaruv  xodimlarini  kamaytirad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  ma`lum  turdagi  mahsulotlarni  ishlab  chiqar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xshi  ishlayotgan  tashqilotlarga  davlat  solik  tizimini          takomillashtir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“ </w:t>
            </w:r>
            <w:r>
              <w:rPr>
                <w:b/>
                <w:sz w:val="24"/>
                <w:szCs w:val="24"/>
                <w:lang w:val="uz-Cyrl-UZ"/>
              </w:rPr>
              <w:t>Yavvoyi mushuk” strategiyasi kanday mukobil variantlarga eg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lotni bozordagi intilishlarini jadallashtirish shuniungdek</w:t>
            </w:r>
            <w:r>
              <w:rPr>
                <w:b/>
                <w:sz w:val="24"/>
                <w:szCs w:val="24"/>
                <w:lang w:val="uz-Cyrl-UZ"/>
              </w:rPr>
              <w:t>,</w:t>
            </w:r>
            <w:r>
              <w:rPr>
                <w:sz w:val="24"/>
                <w:szCs w:val="24"/>
                <w:lang w:val="uz-Cyrl-UZ"/>
              </w:rPr>
              <w:t xml:space="preserve"> bozordan  ket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b darajasini ustir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zordagi o‘rnini nisbatan o‘stir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ngi turdagi mahsulot yoki xizmatni taklif e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«Sog‘in sigir” strategiyasi bozorda nima bilan e`tiborl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lab darajasi past, bozor imkoniyatlari keng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bozor imkoniyatlari keng, mahsulotni taklif darajasi kam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dagi o‘rni past, bozor mahsulotlar bilan o‘ta to‘yingan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lab darajasi past,  bozordagi o‘rni ko‘p emas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Xujumkor strategiyaning  asosiy turlarini  ajrating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Raqobatchining kuchli tomonlariga qarshilik ko‘rsatish yoki ulardan o‘zib ketishga qaratilgan harakatlar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qobatchining kuchli tomonlaridan foydalanishga qaratilgan harakatla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tta frontda bir vaqtda xujumga o‘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egallanmagan bushliqlarni egallashga harakat qilmaslik</w:t>
            </w:r>
          </w:p>
        </w:tc>
      </w:tr>
      <w:tr>
        <w:trPr>
          <w:trHeight w:val="16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R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b/>
                <w:sz w:val="24"/>
                <w:szCs w:val="24"/>
                <w:lang w:val="uz-Cyrl-UZ"/>
              </w:rPr>
              <w:t xml:space="preserve">obat ustunligini ximoya kilish yullaridan  biri - rakobatchilarning sozlangan harakatlarni boshlashlari uchun xalal berishning asosiy yo‘nalishlari…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Bo‘sh bozor uyalarini tuldirish uchun mahsulot nomenklaturasini kengaytirish; raqobatchilar ega bo‘lgan shuniungdek  yoki ega bo‘lishi mumkin bo‘lgan modellar va mahsulotlar sortlarini ishlab chiq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qoriroq narxlarda rakobatchilarning mahsulotlariga yakin modellarni taklif et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kobatchilarni vositachi va distrib`yuterlarni taksimlash tarmogidan sikib chika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Kreditga sotish hajmlarini  qisqartir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</w:rPr>
              <w:t>Ximoya strategiyasining ahamiyati nimada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kompaniyaning rakobat ustunligini kuchaytirmasa ham, rakobat pozitsiyasi atrofida mudofaa inshootlarini tashqil etish va raqobat ustunligini saklab kolish imkonini ber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Ximoya strategiyasi kompaniyaning rakobat ustunligini kuchaytirish imkonini iber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kobatchilarni yakinlashtirmaslik uchun xom ashyolarni katta hajmlarda sotib ol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kobatchilarni vositachi va distrib`yuterlarni taksimlash tarmogidan sikib chikar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Tashqilot strategiyasini rejalashtirishda sharoittga  moslashish prinsipi nimada o‘z ifodasini topad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*egiluvchanlik tezda moslashish</w:t>
            </w:r>
            <w:r>
              <w:rPr>
                <w:sz w:val="24"/>
                <w:szCs w:val="24"/>
                <w:lang w:val="en-US"/>
              </w:rPr>
              <w:t>la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klikd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iylikd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ush xulklikda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Boston maslaxat guruxi matrisasi strategik xo‘jalik bo‘lim (SXB)lari qanday guruxlardan tashqil topadi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” yulduzlar”, “sog‘in-sigir”,”yavvoyi-mushuklar”,”kuchuklar”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b</w:t>
            </w:r>
            <w:r>
              <w:rPr>
                <w:b/>
                <w:sz w:val="24"/>
                <w:szCs w:val="24"/>
              </w:rPr>
              <w:t>o‘</w:t>
            </w:r>
            <w:r>
              <w:rPr>
                <w:sz w:val="24"/>
                <w:szCs w:val="24"/>
              </w:rPr>
              <w:t>rilar”, “tulkilar”, chiyaburi”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ilish hajmi, diversifikasiya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lif va talab darajasi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Vertikal integratsiyaning kamchiliklariga nimalar kir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Integrallashgan firmalar yangi texnologiyalarga sekin ko‘nikish tendensiyasiga ega bo‘ladilar, chunki bu katta harajatlar bilan bog‘lik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ntegratsiya ta`minotchilarni majburiy tanlash xususida firmaning imkoniyatlarini cheklay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«Oldingi» yoki «orkaga» integratsiya turli malaka, maxorat va ishbop kobiliyatlarini talab etmay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ntegratsiya kompaniyaning strategik jihatdan muxim bo‘lgan ish soxalari harajatlarini oshir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  <w:lang w:val="uz-Cyrl-UZ"/>
              </w:rPr>
              <w:t xml:space="preserve">Sanoat  korxonalariga  kapital  mablag  kuyulishiga  kanday  omillar  salbiy  ta`sir  kursat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Journal Uzbek;Arial"/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iktisodiy  uzgaruvchanlik,  inflyatsiyani  tez  uzgarishi,  solik  siyosatini   mos  kelmasligiga aytiladi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jamiyat  boyliklarini  o‘zgarishi,  moda,  ishonchning,  kursatmalar  va   dunyokarashning o‘zgarish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sosiy  ishlab  chikarish  fondlarini  moddiy  va  ma`naviy   eskirganlig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rxonadagi  texnologiyani  va  boshkaruv  tizimini  o‘zgarish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Tashqilot  kanday  xollarda  kiskartirish  strategiyasini  kullashga  majbur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tashqilot  faoliyati  yomonlashganda  va uni   umuman, xech  kanday  tadbir  bilan        to‘g‘rilab  bo‘lmagand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  raxbarlari  uni  faoliyatidan  qoniqqanlari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da  tashqilot  mahsuloti  ko‘payib  -  bozor  to‘yingan  xold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joriy  yilda  tashqilotni  o‘sish  darajasi  avvalgi  yilga  nisbatan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         </w:t>
            </w:r>
            <w:r>
              <w:rPr>
                <w:sz w:val="24"/>
                <w:szCs w:val="24"/>
              </w:rPr>
              <w:t xml:space="preserve">pasayganda 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k xo‘jalik bo‘limi konsepsiyasiga asoslangan boshqarish elementlari tarkibi qanday?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mavjud mahsulotlar va bozorlar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outlineLvl w:val="2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oyda markazi, adliya mustaqilligi, xo‘jalik xisobidagi foyda markaz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strategiyani tanla</w:t>
            </w:r>
            <w:r>
              <w:rPr>
                <w:sz w:val="24"/>
                <w:szCs w:val="24"/>
                <w:lang w:val="en-US"/>
              </w:rPr>
              <w:t xml:space="preserve">sh chegaralangan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  <w:lang w:val="en-US"/>
              </w:rPr>
              <w:t xml:space="preserve">sish, 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  <w:lang w:val="en-US"/>
              </w:rPr>
              <w:t>ar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lduzcha, sog‘in-sigir, yavvoi-mushuk, kuchukch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100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ategik boshqarish tizimiga qanday talab qo‘yil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malakali  xodimlarni taklif kilish va umuman, ularning ishtiroki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rejalashtirish tizimining butunlig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xodimlarni </w:t>
            </w:r>
            <w:r>
              <w:rPr>
                <w:sz w:val="24"/>
                <w:szCs w:val="24"/>
              </w:rPr>
              <w:t xml:space="preserve">strategik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</w:rPr>
              <w:t>zgarishlarga moslashish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strategik rejalashtirishga resurslarni mavjudlig</w:t>
            </w:r>
            <w:r>
              <w:rPr>
                <w:sz w:val="24"/>
                <w:szCs w:val="24"/>
                <w:lang w:val="uz-Cyrl-UZ"/>
              </w:rPr>
              <w:t>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Firma strategiyasini mavjud sharoitga kuniktirishdagi asosiy omillar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Tarmok xolatini va undagi rakobat shartlarini  va firmaning rakobat imkoniyatlarini, uning bozordagi pozitsiya va  imkoniyatlarini tavsiflovchi omilla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rxonadagi  texnologiyani  va  boshkaruv  tizimini  o‘zgarishi omil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jamiyat  boyliklarini  o‘zgarishi,  moda,  ishonchning,  kursatmalar  va   dunyokarashning o‘zgarishi omi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sotilish hajmi, diversifikasiya</w:t>
            </w:r>
            <w:r>
              <w:rPr>
                <w:sz w:val="24"/>
                <w:szCs w:val="24"/>
                <w:lang w:val="uz-Cyrl-UZ"/>
              </w:rPr>
              <w:t xml:space="preserve"> omil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Firma axvolining variantlari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Bozordagi ilgorlar (etakchilar), ikkinchi darajali o‘rinda bo‘lganlar va zaif yoki raqobatda talofat ko‘rgan firm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epsinayotgan yoki tushkunlik xolatida bo‘lgan tarmoklardagi firmala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rqoq tarmoklardagi</w:t>
            </w:r>
            <w:r>
              <w:rPr>
                <w:sz w:val="24"/>
                <w:szCs w:val="24"/>
                <w:lang w:val="uz-Cyrl-UZ"/>
              </w:rPr>
              <w:t xml:space="preserve"> firmala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Xalkaro bozorlardagi rakobat</w:t>
            </w:r>
            <w:r>
              <w:rPr>
                <w:sz w:val="24"/>
                <w:szCs w:val="24"/>
                <w:lang w:val="uz-Cyrl-UZ"/>
              </w:rPr>
              <w:t>chi firmala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Yangicha boshqaruv tizimidan tradision doimiy qo‘llaniladigan boshqaruv tizimini asosiy prinsiplarining farqi nimada?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bozor qonuni usullarini sharoitga mos xolda boshqarish xos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 muvofakiyati ishlab chiqarishni rasional tashqil etish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harajatlarni kamaytirish, istisoslashtrishni osh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 xo‘jalik sub`ektlarini shakllantirish va faoliyat ko‘rsatishd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Tashqilotni boshlang‘ich strategiyasini tanlashda qanday usullar qo‘llanil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chegaralangan o‘sish, o‘sish, qisqartirish, aralash strategiy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zok muddatli rejalar, taktika, tezkor rej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ta`sir etish,  </w:t>
            </w:r>
            <w:r>
              <w:rPr>
                <w:sz w:val="24"/>
                <w:szCs w:val="24"/>
              </w:rPr>
              <w:t>taktika, yunaltir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xnologik, i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tisodiy, siyosiy, ijtimoiy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Qanday strategiya turlarida talab o‘rgani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</w:t>
            </w:r>
            <w:r>
              <w:rPr>
                <w:sz w:val="24"/>
                <w:szCs w:val="24"/>
              </w:rPr>
              <w:t>marketing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ahsulot – bozo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</w:t>
            </w:r>
            <w:r>
              <w:rPr>
                <w:sz w:val="24"/>
                <w:szCs w:val="24"/>
                <w:lang w:val="uz-Cyrl-UZ"/>
              </w:rPr>
              <w:t>q</w:t>
            </w:r>
            <w:r>
              <w:rPr>
                <w:sz w:val="24"/>
                <w:szCs w:val="24"/>
              </w:rPr>
              <w:t>obat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ilik joriy et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Yunalish – oriyentir so‘zi ma`nosi nimani bildiradi?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mo‘ljaldagi (uzokdagi) maqsadga aytiladi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qobat strategiyasini o‘zgart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qaror-echim qabul qilish daraj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qsadga erishish usulini ishlab chiqish</w:t>
            </w:r>
          </w:p>
        </w:tc>
      </w:tr>
      <w:tr>
        <w:trPr>
          <w:trHeight w:val="14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Yangi tarmoklar strategiyani ishlab chikuvchilar oldiga qanday muammolar qo‘yadi</w:t>
            </w:r>
            <w:r>
              <w:rPr>
                <w:sz w:val="24"/>
                <w:szCs w:val="24"/>
                <w:lang w:val="uz-Cyrl-UZ"/>
              </w:rPr>
              <w:t>.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yangi bozor yaxshi o‘rganilmaganligi, shuniungdek statistik ma`lumotlar yetarli bo‘lmaganligi uchun uning kelajakdagi rivojlanish tendensiyalarini aniq belgilash imkoniyati bo‘lmay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«Qaldirgochlik»ning har kanday ustunliklaridan foydalanishga harakat kil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xnologik o‘zgarishlarga tez reaksiya ko‘rsat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ga moliyaviy jihatdan baquvvat autsayderlar kirishini kut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Yangi tarmokda muvaffakiyatga erishish uchun qanday tavsiyalarga amal qilish zarur bo‘ladi</w:t>
            </w:r>
            <w:r>
              <w:rPr>
                <w:sz w:val="24"/>
                <w:szCs w:val="24"/>
                <w:lang w:val="uz-Cyrl-UZ"/>
              </w:rPr>
              <w:t xml:space="preserve">?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Tavakkalchilik qilib va yaratuvchilikning dadil strategiyasidan foydalanib ilg‘orlik uchun kurashishga birinchi bosqichda g‘alabaga erishishga harakat qilish va texnologik jarayonni takomillashtirish, mahsulot sifatini yaxshilash tashabbuslarini faol qo‘llab-quvvatlash tushun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Iste`mol talabining pasayishi tarmoqning bozordagi ulushini saqlab qolish  uchun kuchli raqobatni yuzaga keltiradi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hu boisdan mijozlar injiqroq bo‘lib boradilar va takroriy haridlarida katta foyda talab kil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suvchi bozor segmentlarini aniklab, mos strategiya yaratish va ishlab chiqish yuli bilan fokuslash strategiyasi tomon yul tutish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Ishlab chikarish jarayonini modernizasiya kilishga e`tiborni qaratish.</w:t>
            </w: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Harajatlarni kamaytirishga e`tiborni kuchaytirish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Har bir firma  o‘zining texnologiyasini, tovar turini  va mahsulotni tarqatishga bo‘lgan strategik yondoshuvini iste`molchilarga tan oldirishga harakat kilishi qanday strategiyaga xos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Yangi tarmoklarda rakobat  strategiyasig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etuklik boskichida bo‘lgan tarmoklarda rakobat  strategiyasig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epsinayotgan yoki tushkunlik xolatidagi korxonalar uchun strategiyasig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rqoq  tarmoklarda rakobat  strategiyasi</w:t>
            </w:r>
            <w:r>
              <w:rPr>
                <w:sz w:val="24"/>
                <w:szCs w:val="24"/>
                <w:lang w:val="uz-Cyrl-UZ"/>
              </w:rPr>
              <w:t>g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  </w:t>
            </w:r>
            <w:r>
              <w:rPr>
                <w:b/>
                <w:sz w:val="24"/>
                <w:szCs w:val="24"/>
                <w:lang w:val="uz-Cyrl-UZ"/>
              </w:rPr>
              <w:t xml:space="preserve">Kelayotgan xavf yoki imkoniyatlar to‘g‘risidagi ma`lumotlarni olgan tashqilot raxbari nimani baholashi kerak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tashqi muhit kiyinchiliklariga uchraganda firma ichki imkoniyatlarga egami, shuniungdek</w:t>
            </w: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 xml:space="preserve">korxonani zaifsizligi kelajakda kanday kiyinchiliklarga olib keladi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tashqi muhit xavfidan tashqilot saklna oladimi, moslasha oladimi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 rivojlanish va maqsadiga erishish imkoni mavjud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karish saiaraliligi, strategiyani amalga oshirish darajasi va maqsadga erish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Strategiyani tanlash jarayonida bosqichlarni ishlab chiqishda qanday maqsad ko‘zlan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qo‘yilgan maqsadga erishish strategiyasini tuz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ejani ishlab chiqishda salbiy omillarni aniqlash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yani tanlash imkonini yaratuvchi sharoitni aniqlash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xo‘jalikning strategik doirasini ajratish va  belgi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Tashqilot ichkarisida va tashqarisidagi obro‘si (imidji) nima bilan belgilinadi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lot xodimlari, haridorlar va jamiyat a`zolari tomonidan vujudga keladigan fikr bila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shqiliy madaniyati</w:t>
            </w:r>
            <w:r>
              <w:rPr>
                <w:sz w:val="24"/>
                <w:szCs w:val="24"/>
                <w:lang w:val="uz-Cyrl-UZ"/>
              </w:rPr>
              <w:t xml:space="preserve"> bila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idorlarga xizmat kursatish darajasi bila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ahsulot turlari va sifati</w:t>
            </w:r>
            <w:r>
              <w:rPr>
                <w:sz w:val="24"/>
                <w:szCs w:val="24"/>
                <w:lang w:val="uz-Cyrl-UZ"/>
              </w:rPr>
              <w:t xml:space="preserve"> bilan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Tashqilot strategik xo‘jalik doirasini (SXD) tanlagandan so‘ng tashqilot nima qilishi kerak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bozorga chiqish uchun mo‘ljallangan sharoitga mos keladigan mahsulot ishlab chiqarish tushunil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samarali muqobil strategiyani ishlab chiqish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zgaruvchan tashqi muhit sharoitiga moslashish uchun maksimal ma`lumotlar bilan ta`minlash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z mahsulotiga talabni o‘stirish va sotishni rag‘batlantirish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15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tartegik boshqarish faoliyatini asosiy funksiyasi qanday</w:t>
            </w:r>
            <w:r>
              <w:rPr>
                <w:sz w:val="24"/>
                <w:szCs w:val="24"/>
                <w:lang w:val="uz-Cyrl-UZ"/>
              </w:rPr>
              <w:t xml:space="preserve">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o‘zgaruvchan sharoitda tashqilot faoliyatini yuritishda strategik mavqeyini       ta`minlaydi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strategik faoliyat tashqilotni imkoniyati va quvvatini o‘sishini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`minlay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faoliyat yuritish uchun tashqiliy arxitektonikani shakllantir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samaradorlik imkoniyatini doimiy ustirishni ta`minlaydi 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Ishlab chiqarish quvvatlarini kengaytirishda jiddiy muammolar paydo bo‘lishi qaysi strategiya uchun xos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Yetuklik boskichida bo‘lgan xususan tarmoklarda rakobat  strategiyasig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Yangi tarmoklarda rakobat  strategiyasi</w:t>
            </w:r>
            <w:r>
              <w:rPr>
                <w:sz w:val="24"/>
                <w:szCs w:val="24"/>
                <w:lang w:val="uz-Cyrl-UZ"/>
              </w:rPr>
              <w:t>g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kkinchi darajali o‘rinda bo‘lgan firmalar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Xalkaro bozorlarda rakobat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z-Cyrl-UZ"/>
              </w:rPr>
              <w:t>Rivojlanish strategiyasi qanday muqobillikka ega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 o‘sish (yangi tashqilot sotib olish), shuniungdek</w:t>
            </w:r>
            <w:r>
              <w:rPr>
                <w:b/>
                <w:sz w:val="24"/>
                <w:szCs w:val="24"/>
                <w:lang w:val="uz-Cyrl-UZ"/>
              </w:rPr>
              <w:t xml:space="preserve"> , </w:t>
            </w:r>
            <w:r>
              <w:rPr>
                <w:sz w:val="24"/>
                <w:szCs w:val="24"/>
                <w:lang w:val="uz-Cyrl-UZ"/>
              </w:rPr>
              <w:t>ichki o‘sish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( ishlab chiqarayotgan turlarini kengaytirish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intensiv va ekspansiv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hsulotni raqobatlasha olishni yaxshilash, tashqilotni qayta tuzish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zorda mahsulot sotishni kengaytirish, mahsulot hajmini oshir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Yetuklik boskichida bo‘lgan tarmoklarda rakobat  strategiyasiga xos belgilar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ste`mol talabining pasayishi tarmoqning bozordagi ulushini saqlab qolish  uchun kuchli raqobatni yuzaga keltir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suvchi bozor segmentlarini aniklab, mos strategiya yaratish va ishlab chiqish yuli bilan fokuslash strategiyasi tomon yul tut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Ishlab chikarish jarayonini modernizasiya kilishga e`tiborni qaratish.</w:t>
            </w: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Harajatlarni kamaytirishga e`tiborni kuchaytirish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ifatni yaxshilash va innovasiya asosida differensiyalash tomon yul tutish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Bozorda rivojlanish strategiyasiga yo‘nartirilgan harakat qanday ataladi?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 yangi bozorga uzok muddat davomida ishlab chiqarilayotgan mahsulot bilan kirish ga aytiladi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o‘zlashtirilgan bozorga yangi mahsulot kirit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hsulot va xizmatning xayotiy siklini uzaytir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 xml:space="preserve">ishlab chikarishni diversifikasiyalash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Strategiyaning qaysi turida raqobat  harajatlarga va xizmat ko‘rsatish darajasiga katta ta`sir ko‘rsat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Yetuklik boskichida bo‘lgan tarmoklarda rakobat  strategiyasid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epsinayotgan yoki tushkunlik xolatidagi korxonalar uchun strategiyada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Yangi tarmoklarda rakobat  strategiyasi</w:t>
            </w:r>
            <w:r>
              <w:rPr>
                <w:sz w:val="24"/>
                <w:szCs w:val="24"/>
                <w:lang w:val="uz-Cyrl-UZ"/>
              </w:rPr>
              <w:t>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kkinchi darajali o‘rinda bo‘lgan firmalar strategiyasid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Rakobatchi  firmalarni past baholarda sotib olish vositasi nimaga yo‘naltirilgan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firmalar o‘zlarining shuniungdek</w:t>
            </w:r>
            <w:r>
              <w:rPr>
                <w:b/>
                <w:sz w:val="24"/>
                <w:szCs w:val="24"/>
                <w:lang w:val="uz-Cyrl-UZ"/>
              </w:rPr>
              <w:t xml:space="preserve"> ,</w:t>
            </w:r>
            <w:r>
              <w:rPr>
                <w:sz w:val="24"/>
                <w:szCs w:val="24"/>
                <w:lang w:val="uz-Cyrl-UZ"/>
              </w:rPr>
              <w:t xml:space="preserve"> strategik harakatlarini raqobatchilar orasida pozitsiyalarini mustaxkamlashlarig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karish jarayonini modernizasiya kilishga e`tiborni karatishga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kobatning kuchayishi rakobatchilarning bir-birga kushilib ketishlariga va bir-birlarini «yutib» yuborishlarig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 quvvatlarini kengaytirishda jiddiy muammolar paydo bo‘lishig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Innovasion jarayon va tovarlarni kullashning yangi usullarini izlash kiyinlashishi qanday strategiya uchun xos?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Yetuklik boskichida bo‘lgan tarmoklarda rakobat 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kkinchi darajali o‘rinda bo‘lgan firmalar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Xalkaro bozorlarda rakobat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arqoq  tarmoklarda rakobat 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Depsinayotgan yoki tushkunlik xolatidagi korxonalar uchun strategiyaga xos belgilarni ko‘rsating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0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ifatni yaxshilash va umuman, innovasiya asosida differensiyalash tomon yul tutish xosdir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al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aro bozorga chiqish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karish jarayonini modernizasiya kilishga e`tiborni kara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ntegratsiya yuli bilan haridor uchun foydani oshir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Depsinayotgan yoki tushkunlik xolatidagi korxonalar asosiy e`tiborni nimaga qaratishlari lozim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davom etayotgan turg‘unlikning aniq voqeligini tan olishlari va bozorning mavjud imkoniyatlariga mos keladigan maqsadlarni ifodalashga o‘z kuchlarini sarflashlari kerak bo‘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karish jarayonini modernizasiya kilishga e`tiborni karat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kobatchi  firmalarni past baholarda sotib olish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alkaro bozorga chiqish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O‘suvchi bozor segmentlarini aniqlab, mos strategiya yaratish va ishlab chiqish yuli bilan fokuslash strategiyasi tomon yul tutish qaysi strategiyaga xos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Depsinayotgan yoki tushkunlik xolatidagi korxonalar uchun strategiya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etuklik bos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z-Cyrl-UZ"/>
              </w:rPr>
              <w:t>ichida bo‘lgan tarmoklarda rakobat 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kkinchi darajali o‘rinda bo‘lgan firmalar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Xalkaro bozorlarda rakobat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Harajatlar darajasini pasaytirish uchun zo‘r berib va uzilishlarsiz ishlash qaysi strategiyaga xos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 Depsinayotgan yoki tushkunlik xolatidagi korxonalar uchun strategiya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i tarmoklarda ra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obat 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qoq  tarmoklarda ra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obat 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>Yetuklik boskichida bo‘lgan tarmoklarda rakobat 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Tashqi muhitning xalqaro omillari tashqilot strategiyasiga yunaltirilganda nima bo‘lishi mumkin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davlat tomonidan chet el raqobatchilariga qarshi ximoya izlashi, umuman, ichki bozorni mustaxkamlashi yoki tashqi bozorga aktiv chiqish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z rivojlanishi, xalkaro iktisodiy jamiyatga a`zo bo‘lish, jaxon bozorida obro‘ ortirishga intil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 savdoda monopoliya o‘rnatishi, raqobatni yo‘qotishi, maksimal foyda olish uchun baho siyosatini o‘zgartir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oqonuniy chet el raqobatchilar ta`sirini kamaytirish, tashqi bozordagi mavqesini mustaxkam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Agarda dasturlar bilan asoslangan bo‘lsa, loyixalarning avzalligi nimada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har bir loyix ma`lum kiymatiga ega, uni joriy etish onsonlashadi va umuman, texnika-iktisodiy kursatgichlar bilan asoslanga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 bir loyixa tashqi omillarga onson moslash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loyixlar kup mablag va va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z-Cyrl-UZ"/>
              </w:rPr>
              <w:t>t talab kilmay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loyixani joriy etganda natija tezda samara ber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Tashqilot ishlab chikadigan asosiy reja guruxlari kanday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korxona faoliyatini asosiy rejalari, tashqilotni rivojlanishi, taktik rejalar, dasturlar, reja-loyixalarga aytiladi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oliyaviy, ishlab chikarish, sotib olish, biznes-reja, marketing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ersifikasion reja, ilmiy izlanish ishlarini tuga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egik reja, amaliy rejala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Davlat tomonidan operativ boshqarish sharoitida yangicha boshqarish prinsipi kanday tushiniladi.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trategiyani rejalashtirish jarayoni tarkibi, bozorni strategik sigmentasiyalash usullari va urni, xususan ishlab chikarishni iste`molchilarga moslashish mexanizmlarini tashqiliy-boshqarish xulkin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karuv ob`ekti omillari va operativ fikr yuritish asosida funksional boglan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perativ boshkaruv jarayoniga boshkaruv shu jarayonlarni rivojlanishiga kanday tta`sir et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aloxida gurux faoliyatini yunaltirish shu guruxlar xal etadigan masalalarga kanday ta`sir etish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Tarqoq tarmoklarda rakobat kurashi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*o‘rtacha kuchlidan shiddatligacha bulishi mumkin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>Harajatlar darajasini pasaytirish uchun zur berib va uzilishlarsiz ishlas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suvchi bozor segmentlarini aniklab, mos strategiya yaratish va ishlab chiqish yuli bilan fokuslash strategiyasi tomon yul tu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avjud haridorlarga sotuvni oshir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Namunali sharoitlarni yaratish va ulardan foydalanish qaysi strategiya turiga xos? 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rqoq  tarmoklarda rakobat  strategiyla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Depsinayotgan yoki tushkunlik xolatidagi korxonalar uchun strategiya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Yangi tarm</w:t>
            </w:r>
            <w:r>
              <w:rPr>
                <w:sz w:val="24"/>
                <w:szCs w:val="24"/>
              </w:rPr>
              <w:t>oklarda rakobat 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en-US"/>
              </w:rPr>
              <w:t>Yetuklik boskichida bo‘lgan tarmoklarda rakobat  strategiyas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Tarqoq  tarmoklarda rakobat  strategiyasiga xos belgilarni  ko‘rsatin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ovar turiga  va  haridor turiga ixtisoslash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alkaro bozorga chiq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arametrik katorlarini kiskartirish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hlab chikarish jarayonini modernizasiya kilishga e`tiborni kara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Tez o‘zgaruvchan texnologiyalik, doimo rivojlanuvchi tarmoklarda qanday strategiyasidan foydalaniladi  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*o‘</w:t>
            </w:r>
            <w:r>
              <w:rPr>
                <w:sz w:val="24"/>
                <w:szCs w:val="24"/>
              </w:rPr>
              <w:t>sish strategiy</w:t>
            </w:r>
            <w:r>
              <w:rPr>
                <w:sz w:val="24"/>
                <w:szCs w:val="24"/>
                <w:lang w:val="en-US"/>
              </w:rPr>
              <w:t>la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irigi mablag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garalangan o‘sish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artirish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Tashqilot kundalik faoliyatida kanday rejadan foydalanadi?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*(biznes rejaning)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</w:rPr>
              <w:t>taktik reja</w:t>
            </w:r>
            <w:r>
              <w:rPr>
                <w:sz w:val="24"/>
                <w:szCs w:val="24"/>
                <w:lang w:val="en-US"/>
              </w:rPr>
              <w:t>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strategik rej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nes re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hqilotni rivojlanish rej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Tashqilotni ilmiy yulanish ishlari rejasi kanday elementlardan tashqil top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ahsulot, bozor, shuniungdek moliya va boshqar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exnat, mexnat buyumlari, mexnat kurollar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esurslar, texnika va texnalogiya, yarim tayyor mahsulo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no va kurullalar, texnika va texnalogiy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Firmalarning xalkaro bozorga chiqishlarini asosiy sabablari nima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*yangi bozorlarni egallash va boshka mamlakatlar tabiiy resurslaridan foydalanish xukukini olish yoki yana ham past harajatlarga erishish zaruriyatla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ntegratsiya yuli bilan haridor uchun foydani osh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ajatlar darajasini pasaytirish uchun zur berib va uzilishlarsiz ishlash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Tovar turiga ixtisoslash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Xukumatlarning savdo siyosati va xalkaro rakobatning harakteri raqobatning qaysi turida xisobga olinishi kerak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Xalkaro bozorlarda rakobat strategiyasi xosdir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sish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xirigi mablag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chegaralangan o‘sish strategi</w:t>
            </w:r>
            <w:r>
              <w:rPr>
                <w:sz w:val="24"/>
                <w:szCs w:val="24"/>
              </w:rPr>
              <w:t>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Tashqilot kuvvati va strategik imkoniyati kanday belgilan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xodimlar malakasi, xususan axrxitektonika bila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faoliyat darajasida muammolarni xal etish darajasi bila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xnologiya, mashina va uzkonalar, bino va kurulmalar xolati bila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loyixalashtirishda, bozorni tahlil etishda xodimlar bilimi va professional ma`lumoti bilan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Strategik boshqarishga muljallanganda tashqilot boshkaruv tuzimiga kanday talablar kuyi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loji boricha ko‘prok mukobil strategiyani ishlab chiqishi kerak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vjud xo‘jalik doirasida kelajakda rivojlanishni ta`minlovchi strategiyani tan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zgarishlarga tezda moslasha oladigan boshkaruv tizimini jariy et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zoq muddatga korxonani samarali ishlashini ta`min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Bir mamlakat bozorining ikkinchi mamlakat bozoridan asosiy farklariga xalkaro operasiyalarning qanday harakterli xususiyatlari ham kiradi.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Valyuta kurslarining uzgaruvchanligi va xukumatlarning savdo siyosati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Cheklangan geografik xududlarga fokusla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Namunali sharoitlarni yaratish va ulardan foydalan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os strategiya yaratish va ishlab chiqish yuli bilan fokuslash strategiyasi tomon yul tu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Global rakobatning mavjud bo‘lish shartlaridan yana biri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urli mamlakatlardagi ilgor firmalar uzaro, *shuniungdek bir-birlari bilan rakobat kilishi bilan ifodalan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Vakant uya strategiyasini ishlab chiqish bilan ifodalan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utaxassis strategiyasini ishlab chiqish bilan ifodalan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‘zgarishlarga tezda moslasha oladigan boshkaruv tizimini jariy etish shlab chiqish bilan ifodalan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Past harajatlar global strategiyasiga va tabaqalashtirishning global strategiyasiga yul tutmok hisobiga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dunyo bozorida firma faoliyatining strategik imkoniyatlari mavjud bo‘ladi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valyuta kurslarining uzgaruvchanligi imkoniyatlari mavjud bo‘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ukumatlarning savdo siyosati yaxshilash imkoniyatlari mavjud bo‘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zoq muddatga korxonani samarali ishlashini ta`minlash imkoniyati bo‘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Ikkinchi darajali o‘rinda bo‘lgan firmalar strategiyasiga xos belgilarni ko‘rsatin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bozorda tarmokning ilgorlariga nisbatan ancha zaif pozitsiyasiga ega bo‘ladi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o‘rtacha kuchlidan shiddatligacha bulishi mumkin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>harajatlar darajasini pasaytirish uchun zur berib va uzilishlarsiz ishlash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</w:t>
            </w:r>
            <w:r>
              <w:rPr>
                <w:sz w:val="24"/>
                <w:szCs w:val="24"/>
              </w:rPr>
              <w:t>ovar turiga ixtisoslash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Ikkinchi darajali o‘rinda bo‘lgan firmalar strategiyasiga tegishli strategiya turlarini ko‘rsatin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Vakant uya va mutaxassis strategiyas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Tabaqalashtirishning global strategiyasi</w:t>
            </w:r>
            <w:r>
              <w:rPr>
                <w:sz w:val="24"/>
                <w:szCs w:val="24"/>
                <w:lang w:val="uz-Cyrl-UZ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kuslashgan global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irigi mablag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«Itoatguy izdosh» strategiya qaysi strategiya turiga xos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kkinchi darajali o‘rinda bo‘lgan firmalar strategiyasi xo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«Yega bulish (yoki orttirish) xisobiga o‘sish»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utaxassis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ning «bizda  ulardagidan yaxshi»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«Yega bulish (yoki orttirish) xisobiga o‘sish» strategiyasi qaysi strategiya turiga xos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kkinchi darajali o‘rinda bo‘lgan firmalar strategiyasi xo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overflowPunct w:val="false"/>
              <w:autoSpaceDE w:val="false"/>
              <w:ind w:left="57" w:right="57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Obruga mos strategiy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Itoatguy izdosh» strategiy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kant uya</w:t>
            </w:r>
            <w:r>
              <w:rPr>
                <w:sz w:val="24"/>
                <w:szCs w:val="24"/>
                <w:lang w:val="uz-Cyrl-UZ"/>
              </w:rPr>
              <w:t xml:space="preserve"> va m</w:t>
            </w:r>
            <w:r>
              <w:rPr>
                <w:sz w:val="24"/>
                <w:szCs w:val="24"/>
                <w:lang w:val="en-US"/>
              </w:rPr>
              <w:t>utaxassis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«Strategiya» suzini ma`nosi nima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boshqaruv qarorlarini qabul qilishda tashqilot  qo‘llaydigan qoidalar to‘plamiga aytiladi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lajakni </w:t>
            </w:r>
            <w:r>
              <w:rPr>
                <w:sz w:val="24"/>
                <w:szCs w:val="24"/>
                <w:lang w:val="uz-Cyrl-UZ"/>
              </w:rPr>
              <w:t>o‘</w:t>
            </w:r>
            <w:r>
              <w:rPr>
                <w:sz w:val="24"/>
                <w:szCs w:val="24"/>
              </w:rPr>
              <w:t>rgan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rakobatda yutik chiqishni ta`minovchi fik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qaruv faoliyatini ta`minlovchi tizim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Muvaffakiyatli ishbop strategiyaga  xos strategiyalarni ko‘rsating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Aylanma xujum strategiyasi va ximoya -mustaxkamlash strategiya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«Itoatguy izdosh» strategiy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«Yega bulish (yoki orttirish) xisobiga o‘sish»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Obruga mos strategiy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Tezlik bilan chekinish strategiyas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uvaffakiyatli ishbop strategiya xos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uga mos strategiy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Itoatguy izdosh» strategiy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kant uya</w:t>
            </w:r>
            <w:r>
              <w:rPr>
                <w:sz w:val="24"/>
                <w:szCs w:val="24"/>
                <w:lang w:val="uz-Cyrl-UZ"/>
              </w:rPr>
              <w:t xml:space="preserve"> va m</w:t>
            </w:r>
            <w:r>
              <w:rPr>
                <w:sz w:val="24"/>
                <w:szCs w:val="24"/>
                <w:lang w:val="en-US"/>
              </w:rPr>
              <w:t>utaxassis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«Xosil yigish» strategiyas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*Muvaffakiyatli ishbop strategiya</w:t>
            </w:r>
            <w:r>
              <w:rPr>
                <w:sz w:val="24"/>
                <w:szCs w:val="24"/>
                <w:lang w:val="en-US"/>
              </w:rPr>
              <w:t>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lanma xujum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moya va mustaxkamlash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maning «bizda  ulardagidan yaxshi»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Muvaffakiyatli ishbop strategiya ishlab chiqish uchun qanday tavsiyalar berish m umkin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Pastroq harajatlar va kengroq tabaqalashtirish o‘rtasidagi murosasozlikka asoslangan, xususan «yo‘lning yarmisida to‘xtab qolgan» strategiyalardan uzoqroq bo‘ling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«Itoatguy izdosh» strategiyasiga itoat eting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«Yega bulish (yoki orttirish) xisobiga o‘sish»  strategiyasiga itoat eting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Obruga mos  strateiyasiga itoat eting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Raqiblarning bozordagi o‘rnini bosib olishga qaratilgan agressiv siyosat strategiyaning qaysi turiga xos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z-Cyrl-UZ"/>
              </w:rPr>
              <w:t>*Muvaffakiyatli ishbop strategiya</w:t>
            </w:r>
            <w:r>
              <w:rPr>
                <w:sz w:val="24"/>
                <w:szCs w:val="24"/>
                <w:lang w:val="en-US"/>
              </w:rPr>
              <w:t>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overflowPunct w:val="false"/>
              <w:autoSpaceDE w:val="false"/>
              <w:ind w:left="57" w:right="57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Obruga mos strategiy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Itoatguy izdosh» strategiy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kant uya</w:t>
            </w:r>
            <w:r>
              <w:rPr>
                <w:sz w:val="24"/>
                <w:szCs w:val="24"/>
                <w:lang w:val="uz-Cyrl-UZ"/>
              </w:rPr>
              <w:t xml:space="preserve"> va m</w:t>
            </w:r>
            <w:r>
              <w:rPr>
                <w:sz w:val="24"/>
                <w:szCs w:val="24"/>
                <w:lang w:val="en-US"/>
              </w:rPr>
              <w:t>utaxassis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Mahsulot ishlab chikarishda tashqiliy - siyesatni ishlab chiqish nimadan iborat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yangi mahsulot turlarini ishlab chiqishda va xujalik faoliyati doirasida, ichki tizimlar, mahsulot turlari belgilashdagi tashqilot strategiyas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 xml:space="preserve">mahsulotni diversifikasiyalas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ma`lumot tizimini rivojlant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vertikal integratsiy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Strategik boshqarish usulini vujudga kelishi va undan foydalanish nima uchun vujudga kel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tashqilotning ob`ektiv sabablarga binoan tashqi muhitdagi o‘zgarishlarini ta`sirini kamaytirish uchun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uqori boshqaruv tizimini ko‘rsatmasiga binoan boshqarishda yangi usul va rejalardan foydalanishi keraklig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oshqarishni va ishlab chikarishni iktisodiy-ijtimoiy saxadagi samaradorligini susay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rivojlanishi va samaradorligi urtasidagi muovazatlarni mos kelmaslig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Strategik boshqarish tizimi kanday bir birini to‘latuvchi nimtizimlardan iborat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lotni strategik rejalashtirish va tahlil etish, shuniungdek belgilangan vaktda strategik muammolarni boshqar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strategik boshqarish imkoniyati va strategik faoliyatini boshqarish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roni nazorat etish, ektrapolyasiya, uzgarishlarni oldidan kurish asosida boshqa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 xml:space="preserve">strategik va operativ boshqarish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Rakobatchilarni tahlil etilganda kanday taftish doiralari belgilan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raqbatchilarni kelajakdagi maqsadi, ularni joriy strategiyalarini baholash, tarmoqni rivojlanishi va raqobatchilarni  imkoniyatlari, xususan ularni kuchli va kuchsiz taraflarini o‘rgan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rakobatchilarni ustunlik taraflari,rakobatchi tashqilotlarga xujum,yukori malakali xodimlarni yenlash,rakobachilar faoliyatidan tulik andoza olib ishlas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bozordagi eng yaxshi (komfort) urni, rakobatchilar faoliyati doirasi, rakobatchilar mahsulotiga talab daraj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anoat josusi, rakobatchi tashqilotlarga xujum, malakali xodimlarni taklif e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Strategik boshqarishda qanday xollarda «maqsad» yetakchi o‘rinda bo‘ladi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agarda maqsad to‘liq shakllantirilganda, samarali taqdim etilganda raxbar xodimlari ular tug‘risida ma`lumot oladilar va bajarilishini rag‘batlantiradil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nlangan strategiyani muvofakiyatni bajarilgandamuammolarni samarali xal etilgan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strategik imkoniyatlarni boshqarishda strategik faoliyatni boshqarish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tashqilot maksaliga erishishda imkoniyatlardan muvofakiyatni foydalash imkoni yaratilganda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Kompaniyaning o‘sishi va rivojlanishining birinchi asosiy bosqichi qanday ata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illiy bozorda yakka biznesga ixtisoslash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strategik boshqarish imkoniyati va strategik faoliyatini boshqa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roni nazorat etish, ektrapolyasiya, uzgarishlarni oldidan kurish asosida boshqa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 xml:space="preserve">strategik va operativ boshqarish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ompaniyaning o‘sishi va rivojlanishining ikkinchi asosiy bosqichi qanday ata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vertikal integratsiya, yoki asosiy biznesdagi eng kuchli pozitsiya tomon global ekspansiyaga ayt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rakobatchilarni ustunlik taraflari,rakobatchi tashqilotlarga xujum,yukori malakali xodimlarni yenlash,rakobachilar faoliyatidan tulik andoza olib ishlas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bozordagi eng yaxshi (komfort) urni, rakobatchilar faoliyati doirasi, rakobatchilar mahsulotiga talab daraj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anoat josusi, rakobatchi tashqilotlarga xujum, malakali xodimlarni taklif e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ompaniyaning o‘sishi va rivojlanishining uchinchi asosiy bosqichi qanday ata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erkin resurslarni biznesning boshqa turiga investitsiyalash yuli bilan diversiyalash tushuniladi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lar uchun uzoq muddatli daromadni maksimallasht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ir yunalishda jamlanish, uning harakatlarini bir tomonga yunalt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turdosh tarmok kabi uzi uchun butunlay yangi bo‘lgan tarmoqqa ham diversiya kilish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Diversifikasiya strategiyasi qanday  maqsadda qo‘llanil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shqilotni bir xil mahsulot ishlab chiqarish va bitta strategik xo‘jalik  bo‘limiga  bog‘lik  bo‘lishidan qochish xos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faoliyat  darajasini  kegaytirish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ngi mahsulot ishlab chiqarish maqsadi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hsulot hajmini oshirish, harajatlarni kamaytirish, raqobatlasha olish imkonini  oshirishda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Tashqilotni rejalashtirish ishlarini o‘rta darajasi strategik yechimlarni qabul qilishni asoslanganligi xolida qanday yutuqni beradi?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rejalashtirish tizimiga zamonaviy xisoblash texnikasini va iqtisodiy matematik usullari shuniungdek</w:t>
            </w:r>
            <w:r>
              <w:rPr>
                <w:b/>
                <w:sz w:val="24"/>
                <w:szCs w:val="24"/>
                <w:lang w:val="uz-Cyrl-UZ"/>
              </w:rPr>
              <w:t>,</w:t>
            </w:r>
            <w:r>
              <w:rPr>
                <w:sz w:val="24"/>
                <w:szCs w:val="24"/>
                <w:lang w:val="uz-Cyrl-UZ"/>
              </w:rPr>
              <w:t xml:space="preserve">  modellarini qo‘llash imkonini ber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anlangan strategiya uchun salbiy omillarni aniklay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 bir shaxs imkoniga karab bajariladigan vazifalarni taxsimlay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exnat sharoitini  yaxshilaydi, zararli omillar ta`sirini kamaytir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Sekin o‘sayotgan tarmoq sharoitida kuchli kompaniyalar diversiyani boshlash uchun qanday  imkoniyatini ko‘rib chiqishlari kerak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nakd pul ortikchaligidan foydalanish imkoniyatini ko‘rib chiqishlari kerakligiga ayt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strategik boshqarish imkoniyati va strategik faoliyatini boshqarishni ko‘rib chiqishlari kerak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roni nazorat etish, ektrapolyasiya, uzgarishlarni oldidan kurish asosida boshqarishni ko‘rib chiqishlari ker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trategik va operativ boshqarishni ko‘rib chiqishlari kerak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Kompaniyalar uchun uzoq muddatli daromadni maksimallashtirishning ma`nosi shuki,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*kompaniya odatda uz bozori doirasida narxdagi ustunlik, tabaqalashtirish va fokuslanish strategiyalari vositasida yaxshi raqobatlashadi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nlangan strategiyani muvofakiyatni bajarilgandamuammolarni samarali xal eti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shqilotni strategik imkoniyatlarni boshqarishda strategik faoliyatni boshqar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 xml:space="preserve">tashqilot maksaliga erishishda imkoniyatlardan muvofakiyatni foydalash imkoni yaratiladi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iversiyalashning tub maqsadi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aksionerlar uchun kadriyatlar yaratish xisoblan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ersiyalash uchun tanlangan tarmok kuyilgan mablaglardan foyda olish nukta nazaridan jozibali bulish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rporativ boshkaruvchilar diversiyalash bo‘yicha u yoki bu karorlar aksiya daromadliligini osh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sanoat josusi, rakobatchi tashqilotlarga xujum, malakali xodimlarni taklif et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Jozibadorlik mezoni</w:t>
            </w:r>
            <w:r>
              <w:rPr>
                <w:b/>
                <w:sz w:val="24"/>
                <w:szCs w:val="24"/>
                <w:lang w:val="uz-Cyrl-UZ"/>
              </w:rPr>
              <w:t>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Diversiyalash uchun tanlangan tarmok kuyilgan mablaglardan umuman, yaxshi foyda olish nu</w:t>
            </w:r>
            <w:r>
              <w:rPr>
                <w:sz w:val="24"/>
                <w:szCs w:val="24"/>
                <w:lang w:val="en-US"/>
              </w:rPr>
              <w:t>qq</w:t>
            </w:r>
            <w:r>
              <w:rPr>
                <w:sz w:val="24"/>
                <w:szCs w:val="24"/>
                <w:lang w:val="uz-Cyrl-UZ"/>
              </w:rPr>
              <w:t>ta nazaridan jozibali bulishi kerak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nlangan strategiyani muvofakiyatni bajarilgandamuammolarni samarali xal etilishi kerak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Foyda olish saloxiyatiga zarar yetkazmaslik uchun tarmokka kirish harajatlari u darajada yukori bulmasligi lozim.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aoliyatda yangi rakobat ustunligini barpo etish uchun kompaniya ma`lum harakatlarni amalga oshirishi zaru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«Kirish uchun harajatlar» mezoni</w:t>
            </w:r>
            <w:r>
              <w:rPr>
                <w:b/>
                <w:sz w:val="24"/>
                <w:szCs w:val="24"/>
                <w:lang w:val="uz-Cyrl-UZ"/>
              </w:rPr>
              <w:t>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Foyda olish saloxiyatiga zarar yetkazmaslik uchun tarmokka kirish harajatlari u darajada yukori bulmasligi lozi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nlangan strategiyani muvofakiyatni bajarilgandamuammolarni samarali xal etilishi kerak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aoliyatda yangi rakobat ustunligini barpo etish uchun kompaniya ma`lum harakatlarni amalga oshirishi zaru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ersiyalash uchun tanlangan tarmok kuyilgan mablaglardan yaxshi foyda olish nukta nazaridan jozibali bulishi kerak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>Qo‘</w:t>
            </w:r>
            <w:r>
              <w:rPr>
                <w:b/>
                <w:sz w:val="24"/>
                <w:szCs w:val="24"/>
              </w:rPr>
              <w:t>shimcha manfaatlar mezoni</w:t>
            </w:r>
            <w:r>
              <w:rPr>
                <w:b/>
                <w:sz w:val="24"/>
                <w:szCs w:val="24"/>
                <w:lang w:val="uz-Cyrl-UZ"/>
              </w:rPr>
              <w:t>?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Faoliyatda yangi rakobat ustunligini barpo etish uchun kompaniya umuman ma`lum harakatlarni amalga oshirishi zaru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ersiyalash uchun tanlangan tarmok kuyilgan mablaglardan yaxshi foyda olish nukta nazaridan jozibali bulishi kerak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nlangan strategiyani muvofakiyatni bajarilgandamuammolarni samarali xal etilishi ker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uz-Cyrl-UZ"/>
              </w:rPr>
              <w:t>Foyda olish saloxiyatiga zarar yetkazmaslik uchun tarmokka kirish harajatlari u darajada yukori bulmasligi lozim.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Yangi tarmokka kirish, turdosh tarmoklarga diversiyalash strategiyasi strategiyaning qaysi turiga xos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Diversiyalash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strategiyas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artirish va tugatish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yta tarmoklashtirish, kayta tiklash va tejamkorlik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ylanma xujum strategiyasi</w:t>
            </w:r>
            <w:r>
              <w:rPr>
                <w:sz w:val="24"/>
                <w:szCs w:val="24"/>
                <w:lang w:val="uz-Cyrl-UZ"/>
              </w:rPr>
              <w:t xml:space="preserve"> va x</w:t>
            </w:r>
            <w:r>
              <w:rPr>
                <w:sz w:val="24"/>
                <w:szCs w:val="24"/>
                <w:lang w:val="en-US"/>
              </w:rPr>
              <w:t>imoya</w:t>
            </w:r>
            <w:r>
              <w:rPr>
                <w:sz w:val="24"/>
                <w:szCs w:val="24"/>
                <w:lang w:val="uz-Cyrl-UZ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mustaxkamlash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Bog‘liq diversiyalash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kompaniya faoliyatidagi biznesning mavjud soxalari (masalan, ishlab chiqarish, marketing, umuman, moddiy ta`minot yoki texnologiya) bilan bog‘liq bo‘lgan yangi soxa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ersiyalash uchun tanlangan tarmok kuyilgan mablaglardan yaxshi foyda olish nukta nazaridan jozibali bulish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rporativ boshkaruvchilar diversiyalash bo‘yicha u yoki bu karorlar aksiya daromadliligini osh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aoliyatning, biznesning mavjud soxalari bilan ochiqdan-ochiq aloqasi bulmagan yangi soxasidi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Bog‘liq bulmagan diversiyalash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faoliyatning, biznesning mavjud soxalari bilan ochiqdan-ochiq aloqasi bo‘lmagan yangi soxasi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rporativ boshkaruvchilar diversiyalash bo‘yicha u yoki bu karorlar aksiya daromadliligini osh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 faoliyatidagi biznesning mavjud soxalari (masalan, ishlab chiqarish, marketing, moddiy ta`minot yoki texnologiya) bilan bog‘liq bo‘lgan yangi soxa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iversiyalash uchun tanlangan tarmok kuyilgan mablaglardan yaxshi foyda olish nukta nazaridan jozibali bulish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iversiyalashning aksi b</w:t>
            </w:r>
            <w:r>
              <w:rPr>
                <w:b/>
                <w:sz w:val="24"/>
                <w:szCs w:val="24"/>
                <w:lang w:val="uz-Cyrl-UZ"/>
              </w:rPr>
              <w:t>o‘</w:t>
            </w:r>
            <w:r>
              <w:rPr>
                <w:b/>
                <w:sz w:val="24"/>
                <w:szCs w:val="24"/>
                <w:lang w:val="en-US"/>
              </w:rPr>
              <w:t>lgan strategiya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ikki yoki undan kup kompaniyalarni biznesning yangi imkoniyatlaridan foydalanish bilan bog‘liq qiymat, tavakkalchilik va daromadlar sohasidagi strategik al`yansni tashqil qilishi xosdi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artirish va tugatish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yta tarmoklashtirish, kayta tiklash va tejamkorlik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ylanma xujum strategiyasi</w:t>
            </w:r>
            <w:r>
              <w:rPr>
                <w:sz w:val="24"/>
                <w:szCs w:val="24"/>
                <w:lang w:val="uz-Cyrl-UZ"/>
              </w:rPr>
              <w:t xml:space="preserve"> va x</w:t>
            </w:r>
            <w:r>
              <w:rPr>
                <w:sz w:val="24"/>
                <w:szCs w:val="24"/>
                <w:lang w:val="en-US"/>
              </w:rPr>
              <w:t>imoya</w:t>
            </w:r>
            <w:r>
              <w:rPr>
                <w:sz w:val="24"/>
                <w:szCs w:val="24"/>
                <w:lang w:val="uz-Cyrl-UZ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mustaxkamlash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Vertikal integratsiya</w:t>
            </w:r>
            <w:r>
              <w:rPr>
                <w:b/>
                <w:sz w:val="24"/>
                <w:szCs w:val="24"/>
                <w:lang w:val="uz-Cyrl-UZ"/>
              </w:rPr>
              <w:t>- ..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shunday usulki, umuman bu usul yordamida kompaniya texnologik zanjirda o‘z chiqish bosqichlarini yoki uning kirish bosqichlarini tashqil qil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kki yoki undan kup kompaniyalarni biznesning yangi imkoniyatlaridan foydalanish bilan bog‘liq qiymat, tavakkalchilik va daromadlar sohasidagi strategik al`yansni tashqil qilishi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o‘z texnologiyasini ximoyalash</w:t>
            </w:r>
            <w:r>
              <w:rPr>
                <w:sz w:val="24"/>
                <w:szCs w:val="24"/>
                <w:lang w:val="uz-Cyrl-UZ"/>
              </w:rPr>
              <w:t>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aromadlarni va boshqaruvga sarflanadigan qo‘shimcha harajatlarni solishtirish yuli bilan aniqlashdi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Vertikal integratsiyadan foydalanaishdan asosiy maqsad..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harajatlardan tejash va sifat ratini yaxshilash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chi kapital bozori.va tartiblashtir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boshqaruv harajatlarini kamaytir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etkazib beruvchilar yoki iste`molchilar bilan uzoq muddatli kontraktlardan foydalan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Yangi tarmoklarga kirish strategiyasiga qanday strategiyalar kirad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«yutib yuborish»;, yangi kompaniya tuzish; qo‘shma korxona tuzish strategiyala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overflowPunct w:val="false"/>
              <w:autoSpaceDE w:val="false"/>
              <w:ind w:left="57" w:right="57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Obruga mos strategiy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851" w:leader="none"/>
              </w:tabs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Itoatguy izdosh» strategiy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kant uya</w:t>
            </w:r>
            <w:r>
              <w:rPr>
                <w:sz w:val="24"/>
                <w:szCs w:val="24"/>
                <w:lang w:val="uz-Cyrl-UZ"/>
              </w:rPr>
              <w:t xml:space="preserve"> va m</w:t>
            </w:r>
            <w:r>
              <w:rPr>
                <w:sz w:val="24"/>
                <w:szCs w:val="24"/>
                <w:lang w:val="en-US"/>
              </w:rPr>
              <w:t>utaxassis strategiyas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«Noldan boshlash» diversiyasi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nlangan tarmokda «bosh» kompaniya boshchiligida yangi kompaniya tuzishni ifodalay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bu yakka tartibda biror bir narsani kilish xavfli yoki tejamsiz ekanligida yaxshi usul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osh kompaniyalarga yirik rakobatchilar bilan rakobat kilis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exnologik koloklikni tugatish, ta`minotchilar bilan alokalar bogla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«yutib yuborish» strategiyasi qanday strategiya turiga xos?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yangi tarmoklarga kirish strategiyas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  </w:t>
            </w:r>
            <w:r>
              <w:rPr>
                <w:sz w:val="24"/>
                <w:szCs w:val="24"/>
              </w:rPr>
              <w:t>chegaralangan  o‘sish  strategiya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‘sish  strategiya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kiskartirish  strategiyasi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Turdosh tarmoklarga diversiyalash strategiyasi</w:t>
            </w:r>
            <w:r>
              <w:rPr>
                <w:b/>
                <w:sz w:val="24"/>
                <w:szCs w:val="24"/>
                <w:lang w:val="uz-Cyrl-UZ"/>
              </w:rPr>
              <w:t>.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maxorat va tajribani bir korxonadan boshka korxonaga utkazish va ishlab chikarish harajatlarini pasaytirish maqsadida turlicha bo‘lgan ishlab chikarishni yagona tizimga birlashtir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ni rivojlantrishga garov investitsiyalardan foydalanish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roni nazorat etish, ektrapolyasiya, uzgarishlarni oldidan kurish asosida boshqa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 xml:space="preserve">strategik va operativ boshqarish 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Noturdosh tarmoklarga diversiyalash strategiyasining mohiyati nimada?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*unda manfaatli moliyaviy shartlarda sotib olinishi mumkin bo‘lgan va foyda olish uchun yaxshi istikbolga ega bo‘lgan umuman, har kanday kompaniya diversiyalash uchun manfaatli yunalish bo‘ladi?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Kompaniyaning moliyaviy resurslari rentabellik nuktai nazaridan jozibali istikbollari bo‘lgan tarmoklarga investitsiya kilinish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xorat va tajribani bir korxonadan boshka korxonaga utkazish va ishlab chikarish harajatlarini pasaytirish maqsadida turlicha bo‘lgan ishlab chikarishni yagona tizimga birlasht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ni rivojlantrishga garov investitsiyalardan foydalani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lang w:val="uz-Cyrl-UZ"/>
              </w:rPr>
              <w:t>iskartirish va tugatish strategiyasining mohiyati nimada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iklashning korporativ strategiyasi zararga ishlayotgan korxonalardan kutulishga emas, ularni qayta tiklashga urgu ber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oliyaviy kiyinchiliklarni boshidan kechirayotgan kompaniyalar. Bunday firmalar shartnomaviy narxlarda sotib olinishlar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maxorat va tajribani bir korxonadan boshka korxonaga utkazish va ishlab chikarish harajatlarini pasaytirish maqsadida turlicha bo‘lgan ishlab chikarishni yagona tizimga birlashtiris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nda manfaatli moliyaviy shartlarda sotib olinishi mumkin bo‘lgan va foyda olish uchun yaxshi istikbolga ega bo‘lgan har kanday kompaniya diversiyalash uchun manfaatli yunalish bo‘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Ko‘p millatli diversiyalash strategiyasining mohiyati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faoliyatining har bir soxasida va har bir milliy bozorda barqaror raqobat ustunligini ta`minlash uchun resurslar xususan, muvofiklashtirish imkoniyatlaridan tulik foydalanis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nda manfaatli moliyaviy shartlarda sotib olinishi mumkin bo‘lgan va foyda olish uchun yaxshi istikbolga ega bo‘lgan har kanday kompaniya diversiyalash uchun manfaatli yunalish bo‘l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yangi texnologiyalar va mahsulotlar paydo bo‘l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Portfeldagi kupgina yunalishlar borgan sari jozibasizrok bo‘lib boradi va ularni jiddiy ravishda kayta kurib chiqish talab etil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ompaniyaning joriy strategiyasini belgilash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uni ob`ektiv tahlil kilish va umuman, keyinchalik unga ani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z-Cyrl-UZ"/>
              </w:rPr>
              <w:t>liklar kiritish, hamda raxbariyat fikriga makbul bo‘lgan o‘zgartirishlar kiritish uchun asos yarat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id qilish;- yangi ichki korxona;hamkorlikdagi tadbirkorlik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 urta korxonalarining xayot siklining turli bosqichlari buylab taqsimlanish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tarmokning o‘sish sur`atlari, biror ulushi, tarmokning uzok muddatli jozibaliligi, rakobatbardoshlik va u yoki bu  mahsulot va bozorning rivojlanish boskichi kabilar xisoblan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 xml:space="preserve">Matrisali tahlil yordamida diversiyalangan portfelni baholash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tarmokning o‘sish sur`atlari, biror ulushi, tarmokning uzok muddatli jozibaliligi, rakobatbardoshlik va u yoki bu  mahsulot va bozorning rivojlanish boskichi kabilar xosdir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aoliyatining har bir soxasida va har bir milliy bozorda barkaror rakobat ustunligini ta`minlash uchun resurslar va muvofiklashtirish imkoniyatlaridan tulik foydalanish hisoblan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 urta korxonalarining xayot siklining turli bosqichlari buylab taqsimlanishi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 kirib borayotgan tarmokning jozibalilik masalasi xisoblan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>O‘</w:t>
            </w:r>
            <w:r>
              <w:rPr>
                <w:b/>
                <w:sz w:val="24"/>
                <w:szCs w:val="24"/>
                <w:lang w:val="en-US"/>
              </w:rPr>
              <w:t>rta korxonalar evolyusiyasining matrisas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firma urta korxonalarining xayot siklining turli bosqichlari buylab taqsimlanishi tushuniladi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aromadlarni va boshqaruvga sarflanadigan qo‘shimcha harajatlarni solishtirish yuli bilan aniqlash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 kirib borayotgan tarmokning jozibalilik darajasini xisoblash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id qilish;- yangi ichki korxona;hamkorlikdagi tadbirkorlikdir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Korporativ strategiyani ishlab chiqish..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*har bir urta korxonalar kompaniyaning umuman biznes manzarisiga kanchalik yaxshi mos tushishini baholash hisoblanad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ni rivojlantrishga garov investitsiyalardan foydalanish hisoblan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harid qilish;- yangi ichki korxona;hamkorlikdagi tadbirkorlik hisoblan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 kirib borayotgan tarmokning jozibalilik masalasi xisoblanadi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Diversiyalangan firmaning  strategiyasini aniqlash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lockText"/>
              <w:tabs>
                <w:tab w:val="clear" w:pos="708"/>
                <w:tab w:val="left" w:pos="0" w:leader="none"/>
              </w:tabs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*u kirib borayotgan tarm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ning jozibalilik masalasiga aytiladi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irma urta korxonalarining xayot siklining turli bosqichlari buylab taqsimlanishidi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shlab chiqarishni rivojlantrishga garov investitsiyalardan foydalanish hisoblana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faoliyatining har bir soxasida va har bir milliy bozorda barkaror rakobat ustunligini ta`minlash uchun resurslar va muvofiklashtirish imkoniyatlaridan tulik foydalani hisoblanadi sh</w:t>
            </w:r>
          </w:p>
        </w:tc>
      </w:tr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Bozorga kirish va chiqish strategiyasi...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 xml:space="preserve">*harid qilish; umuman, yangi ichki korxona;hamkorlikdagi tadbirkorlik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ijroni nazorat etish, ektrapolyasiya, uzgarishlarni oldidan kurish asosida boshqarish hisoblanad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daromadlarni va boshqaruvga sarflanadigan qo‘shimcha harajatlarni solishtirish yuli bilan aniqlashd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u kirib borayotgan tarmokning jozibalilik masalasi xisoblanadi</w:t>
            </w:r>
          </w:p>
        </w:tc>
      </w:tr>
    </w:tbl>
    <w:p>
      <w:pPr>
        <w:pStyle w:val="BlockText"/>
        <w:tabs>
          <w:tab w:val="clear" w:pos="708"/>
          <w:tab w:val="left" w:pos="60" w:leader="none"/>
        </w:tabs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UZ">
    <w:altName w:val="Times New Roman"/>
    <w:charset w:val="00"/>
    <w:family w:val="auto"/>
    <w:pitch w:val="variable"/>
  </w:font>
  <w:font w:name="Journal Uzbe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UZ;Times New Roman" w:hAnsi="TimesUZ;Times New Roman" w:cs="TimesUZ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92" w:leader="none"/>
      </w:tabs>
      <w:jc w:val="both"/>
      <w:outlineLvl w:val="1"/>
    </w:pPr>
    <w:rPr>
      <w:rFonts w:ascii="TimesUZ;Times New Roman" w:hAnsi="TimesUZ;Times New Roman" w:cs="TimesUZ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TimesUZ;Times New Roman" w:hAnsi="TimesUZ;Times New Roman" w:cs="TimesUZ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UZ;Times New Roman" w:hAnsi="TimesUZ;Times New Roman" w:cs="TimesUZ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UZ;Times New Roman" w:hAnsi="TimesUZ;Times New Roman" w:cs="TimesUZ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UZ;Times New Roman" w:hAnsi="TimesUZ;Times New Roman" w:cs="TimesUZ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UZ;Times New Roman" w:hAnsi="TimesUZ;Times New Roman" w:cs="TimesUZ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TimesUZ;Times New Roman" w:hAnsi="TimesUZ;Times New Roman" w:cs="TimesUZ;Times New Roman"/>
      <w:sz w:val="28"/>
      <w:lang w:val="ru-RU" w:bidi="ar-SA"/>
    </w:rPr>
  </w:style>
  <w:style w:type="character" w:styleId="2">
    <w:name w:val="Заголовок 2 Знак"/>
    <w:qFormat/>
    <w:rPr>
      <w:rFonts w:ascii="TimesUZ;Times New Roman" w:hAnsi="TimesUZ;Times New Roman" w:cs="TimesUZ;Times New Roman"/>
      <w:sz w:val="28"/>
      <w:lang w:val="ru-RU" w:bidi="ar-SA"/>
    </w:rPr>
  </w:style>
  <w:style w:type="character" w:styleId="3">
    <w:name w:val="Заголовок 3 Знак"/>
    <w:qFormat/>
    <w:rPr>
      <w:rFonts w:ascii="TimesUZ;Times New Roman" w:hAnsi="TimesUZ;Times New Roman" w:cs="TimesUZ;Times New Roman"/>
      <w:b/>
      <w:sz w:val="28"/>
      <w:lang w:val="ru-RU" w:bidi="ar-SA"/>
    </w:rPr>
  </w:style>
  <w:style w:type="character" w:styleId="4">
    <w:name w:val="Заголовок 4 Знак"/>
    <w:qFormat/>
    <w:rPr>
      <w:rFonts w:ascii="TimesUZ;Times New Roman" w:hAnsi="TimesUZ;Times New Roman" w:cs="TimesUZ;Times New Roman"/>
      <w:sz w:val="24"/>
      <w:lang w:val="ru-RU" w:bidi="ar-SA"/>
    </w:rPr>
  </w:style>
  <w:style w:type="character" w:styleId="5">
    <w:name w:val="Заголовок 5 Знак"/>
    <w:qFormat/>
    <w:rPr>
      <w:rFonts w:ascii="TimesUZ;Times New Roman" w:hAnsi="TimesUZ;Times New Roman" w:cs="TimesUZ;Times New Roman"/>
      <w:sz w:val="28"/>
      <w:lang w:val="ru-RU" w:bidi="ar-SA"/>
    </w:rPr>
  </w:style>
  <w:style w:type="character" w:styleId="6">
    <w:name w:val="Заголовок 6 Знак"/>
    <w:qFormat/>
    <w:rPr>
      <w:rFonts w:ascii="TimesUZ;Times New Roman" w:hAnsi="TimesUZ;Times New Roman" w:cs="TimesUZ;Times New Roman"/>
      <w:sz w:val="24"/>
      <w:lang w:val="ru-RU" w:bidi="ar-SA"/>
    </w:rPr>
  </w:style>
  <w:style w:type="character" w:styleId="7">
    <w:name w:val="Заголовок 7 Знак"/>
    <w:qFormat/>
    <w:rPr>
      <w:rFonts w:ascii="TimesUZ;Times New Roman" w:hAnsi="TimesUZ;Times New Roman" w:cs="TimesUZ;Times New Roman"/>
      <w:b/>
      <w:sz w:val="28"/>
      <w:lang w:val="ru-RU" w:bidi="ar-SA"/>
    </w:rPr>
  </w:style>
  <w:style w:type="character" w:styleId="8">
    <w:name w:val="Заголовок 8 Знак"/>
    <w:qFormat/>
    <w:rPr>
      <w:b/>
      <w:i/>
      <w:sz w:val="28"/>
      <w:szCs w:val="24"/>
      <w:lang w:val="ru-RU" w:bidi="ar-SA"/>
    </w:rPr>
  </w:style>
  <w:style w:type="character" w:styleId="Style8">
    <w:name w:val="Название Знак"/>
    <w:qFormat/>
    <w:rPr>
      <w:rFonts w:ascii="TimesUZ;Times New Roman" w:hAnsi="TimesUZ;Times New Roman" w:cs="TimesUZ;Times New Roman"/>
      <w:b/>
      <w:sz w:val="28"/>
      <w:lang w:val="ru-RU" w:bidi="ar-SA"/>
    </w:rPr>
  </w:style>
  <w:style w:type="character" w:styleId="Style9">
    <w:name w:val="Основной текст Знак"/>
    <w:qFormat/>
    <w:rPr>
      <w:rFonts w:ascii="TimesUZ;Times New Roman" w:hAnsi="TimesUZ;Times New Roman" w:cs="TimesUZ;Times New Roman"/>
      <w:sz w:val="28"/>
      <w:lang w:val="ru-RU" w:bidi="ar-SA"/>
    </w:rPr>
  </w:style>
  <w:style w:type="character" w:styleId="51">
    <w:name w:val=" Знак Знак5"/>
    <w:qFormat/>
    <w:rPr>
      <w:rFonts w:ascii="TimesUZ;Times New Roman" w:hAnsi="TimesUZ;Times New Roman" w:cs="TimesUZ;Times New Roman"/>
      <w:sz w:val="28"/>
    </w:rPr>
  </w:style>
  <w:style w:type="character" w:styleId="21">
    <w:name w:val="Основной текст с отступом 2 Знак"/>
    <w:qFormat/>
    <w:rPr>
      <w:rFonts w:ascii="TimesUZ;Times New Roman" w:hAnsi="TimesUZ;Times New Roman" w:cs="TimesUZ;Times New Roman"/>
      <w:b/>
      <w:sz w:val="28"/>
      <w:lang w:val="ru-RU" w:bidi="ar-SA"/>
    </w:rPr>
  </w:style>
  <w:style w:type="character" w:styleId="31">
    <w:name w:val="Основной текст с отступом 3 Знак"/>
    <w:qFormat/>
    <w:rPr>
      <w:rFonts w:ascii="TimesUZ;Times New Roman" w:hAnsi="TimesUZ;Times New Roman" w:cs="TimesUZ;Times New Roman"/>
      <w:sz w:val="28"/>
      <w:lang w:val="ru-RU" w:bidi="ar-SA"/>
    </w:rPr>
  </w:style>
  <w:style w:type="character" w:styleId="22">
    <w:name w:val="Основной текст 2 Знак"/>
    <w:qFormat/>
    <w:rPr>
      <w:rFonts w:ascii="TimesUZ;Times New Roman" w:hAnsi="TimesUZ;Times New Roman" w:cs="TimesUZ;Times New Roman"/>
      <w:b/>
      <w:sz w:val="28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UZ;Times New Roman" w:hAnsi="TimesUZ;Times New Roman" w:cs="TimesUZ;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UZ;Times New Roman" w:hAnsi="TimesUZ;Times New Roman" w:cs="TimesUZ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93" w:leader="none"/>
      </w:tabs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TimesUZ;Times New Roman" w:hAnsi="TimesUZ;Times New Roman" w:cs="TimesUZ;Times New Roman"/>
      <w:b/>
      <w:sz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rFonts w:ascii="TimesUZ;Times New Roman" w:hAnsi="TimesUZ;Times New Roman" w:cs="TimesUZ;Times New Roman"/>
      <w:sz w:val="2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392" w:leader="none"/>
      </w:tabs>
      <w:jc w:val="center"/>
    </w:pPr>
    <w:rPr>
      <w:rFonts w:ascii="TimesUZ;Times New Roman" w:hAnsi="TimesUZ;Times New Roman" w:cs="TimesUZ;Times New Roman"/>
      <w:b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33">
    <w:name w:val="Основной текст 3"/>
    <w:basedOn w:val="Normal"/>
    <w:qFormat/>
    <w:pPr>
      <w:jc w:val="both"/>
    </w:pPr>
    <w:rPr>
      <w:rFonts w:ascii="TimesUZ;Times New Roman" w:hAnsi="TimesUZ;Times New Roman" w:cs="TimesUZ;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right="-694" w:hanging="360"/>
      <w:jc w:val="right"/>
      <w:textAlignment w:val="baseline"/>
    </w:pPr>
    <w:rPr>
      <w:rFonts w:ascii="Journal Uzbek;Arial" w:hAnsi="Journal Uzbek;Arial" w:cs="Journal Uzbek;Arial"/>
      <w:sz w:val="28"/>
    </w:rPr>
  </w:style>
  <w:style w:type="paragraph" w:styleId="1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-360" w:right="-694" w:firstLine="450"/>
      <w:jc w:val="both"/>
      <w:textAlignment w:val="baseline"/>
    </w:pPr>
    <w:rPr>
      <w:rFonts w:ascii="Journal Uzbek;Arial" w:hAnsi="Journal Uzbek;Arial" w:cs="Journal Uzbek;Arial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rFonts w:ascii="Journal Uzbek;Arial" w:hAnsi="Journal Uzbek;Arial" w:cs="Journal Uzbek;Arial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07:00Z</dcterms:created>
  <dc:creator>User</dc:creator>
  <dc:description/>
  <dc:language>en-US</dc:language>
  <cp:lastModifiedBy>User</cp:lastModifiedBy>
  <cp:lastPrinted>2013-10-29T22:12:00Z</cp:lastPrinted>
  <dcterms:modified xsi:type="dcterms:W3CDTF">2023-01-13T10:07:00Z</dcterms:modified>
  <cp:revision>2</cp:revision>
  <dc:subject/>
  <dc:title/>
</cp:coreProperties>
</file>